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/>
      </w:pPr>
      <w:r>
        <w:rPr>
          <w:b/>
          <w:b/>
          <w:bCs/>
        </w:rPr>
        <w:t xml:space="preserve">ชื่อหน่วยงาน    </w:t>
      </w:r>
      <w:r>
        <w:rPr>
          <w:b/>
          <w:b/>
          <w:bCs/>
        </w:rPr>
        <w:t xml:space="preserve"> ส่วนสำนักปลัด</w:t>
      </w:r>
      <w:r>
        <w:rPr>
          <w:b/>
          <w:bCs/>
        </w:rPr>
        <w:t>....</w:t>
      </w:r>
      <w:r>
        <w:rPr>
          <w:b/>
          <w:b/>
          <w:bCs/>
          <w:u w:val="dotted"/>
        </w:rPr>
        <w:t xml:space="preserve">องค์การบริหารส่วนตำบลชีบน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รายงานผลการประเมินองค์ประกอบของมาตรฐานการควบคุมภายในระดับองค์ก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/>
      </w:pPr>
      <w:r>
        <w:rPr>
          <w:b/>
          <w:b/>
          <w:bCs/>
        </w:rPr>
        <w:t xml:space="preserve">ณ   วันที่  </w:t>
      </w:r>
      <w:r>
        <w:rPr/>
        <w:t>๓๐ กันยายน  ๒๕๕</w:t>
      </w:r>
      <w:r>
        <w:rPr/>
        <w:t>๘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งค์ประกอบของการควบคุมภายใ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ลการประเมิน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ข้อสรุป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สำนักปลัด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  <w:u w:val="single"/>
              </w:rPr>
              <w:t>สภาพแวดล้อมการควบคุม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/>
            </w:pPr>
            <w:r>
              <w:rPr/>
              <w:t xml:space="preserve">วิเคราะห์จาก  </w:t>
            </w:r>
            <w:r>
              <w:rPr/>
              <w:t>"</w:t>
            </w:r>
            <w:r>
              <w:rPr/>
              <w:t>สภาพแวดล้อมภายใน</w:t>
            </w:r>
            <w:r>
              <w:rPr/>
              <w:t>"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u w:val="single"/>
              </w:rPr>
              <w:t>-</w:t>
            </w:r>
            <w:r>
              <w:rPr>
                <w:u w:val="single"/>
              </w:rPr>
              <w:t>งานด้านกฎหมายและคดีความ</w:t>
            </w:r>
            <w:r>
              <w:rPr/>
              <w:t xml:space="preserve"> การแบ่งงานภายในไม่ชัดเจน เนื่องจากไม่มีเจ้าหน้าที่ผู้รับผิดชอบโดยตรงทำให้การดำเนินการทางด้านกฎหมาย เกิดความล้าช้าและไม่เป็นไปตามเป้าหมาย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-</w:t>
            </w:r>
            <w:r>
              <w:rPr>
                <w:u w:val="single"/>
              </w:rPr>
              <w:t>งานด้านการจัดทำประชาคม</w:t>
            </w:r>
            <w:r>
              <w:rPr/>
              <w:t xml:space="preserve">  ประชาชนไม่ให้ความร่วมมือไม่สนใจเข้าร่วมประชาคมเพื่อจัดทำแผนพัฒนา สามปีขององค์การบริหารส่วนตำบลชีบน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-</w:t>
            </w:r>
            <w:r>
              <w:rPr>
                <w:u w:val="single"/>
              </w:rPr>
              <w:t>งานด้านนโยบายและแผน</w:t>
            </w:r>
            <w:r>
              <w:rPr/>
              <w:t xml:space="preserve">   จำนวนโครงการต่างๆในแผนพัฒนาสามปีมีมากกว่าจำนวนเงินงบประมาณที่ได้รับในการพัฒนาองค์การบริหารสาวนตำบลชีบน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u w:val="single"/>
              </w:rPr>
              <w:t>-</w:t>
            </w:r>
            <w:r>
              <w:rPr>
                <w:u w:val="single"/>
              </w:rPr>
              <w:t xml:space="preserve">งานด้านบริหารงานบุคคล  </w:t>
            </w:r>
            <w:r>
              <w:rPr/>
              <w:t xml:space="preserve"> การปฏิบัติงานของพนักงาน ยังมีจุดอ่อน เนื่องจากการปฏิบัติหน้าที่ยังไม่มีความรับผิดชอบในตำแหน่งไม่มีประสิทธิภาพต่องานที่ทำ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  <w:u w:val="single"/>
              </w:rPr>
              <w:t>การประเมินความเสี่ยง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-</w:t>
            </w:r>
            <w:r>
              <w:rPr>
                <w:u w:val="single"/>
              </w:rPr>
              <w:t>งานกฎหมายและคดีความ</w:t>
            </w:r>
            <w:r>
              <w:rPr/>
              <w:t xml:space="preserve"> การดำเนินการทางด้านกฎหมายและคดีความ ยังขาดบุคลากรที่ทำหน้าที่ทางด้านกฎหมาย ซึ่งในปัจจุบันไม่มีเจ้าหน้าที่ทางด้านกฎหมาย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u w:val="single"/>
              </w:rPr>
              <w:t>-</w:t>
            </w:r>
            <w:r>
              <w:rPr>
                <w:u w:val="single"/>
              </w:rPr>
              <w:t xml:space="preserve">งานด้านการจัดทำประชาคม </w:t>
            </w:r>
            <w:r>
              <w:rPr/>
              <w:t xml:space="preserve"> ประชาชนยังขาดความสนใจในการเข้าร่วมประชาคมเพื่อจัดทำแผนพัฒนาสามปีขององค์การบริหารส่วนตำบลชีบน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-</w:t>
            </w:r>
            <w:r>
              <w:rPr>
                <w:u w:val="single"/>
              </w:rPr>
              <w:t>งานด้านนโยบายและแผน</w:t>
            </w:r>
            <w:r>
              <w:rPr/>
              <w:t xml:space="preserve">   จำนวนโครงการต่างๆในแผนพัฒนาสามปีมีมากกว่าจำนวนเงินงบประมาณที่ได้รับในการพัฒนาองค์การบริหารสาวนตำบลชีบน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u w:val="single"/>
              </w:rPr>
              <w:t>-</w:t>
            </w:r>
            <w:r>
              <w:rPr>
                <w:u w:val="single"/>
              </w:rPr>
              <w:t xml:space="preserve">งานด้านบริหารงานบุคคล  </w:t>
            </w:r>
            <w:r>
              <w:rPr/>
              <w:t xml:space="preserve"> การปฏิบัติงานของพนักงาน ยังมีจุดอ่อน เนื่องจากการปฏิบัติหน้าที่ยังไม่มีความรับผิดชอบในตำแหน่งไม่มีประสิทธิภาพต่องานที่ท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u w:val="single"/>
              </w:rPr>
            </w:pPr>
            <w:r>
              <w:rPr>
                <w:u w:val="single"/>
              </w:rPr>
              <w:t>ผลการประเมิ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>
                <w:rFonts w:eastAsia="Angsana New"/>
              </w:rPr>
              <w:t xml:space="preserve">  </w:t>
            </w:r>
            <w:r>
              <w:rPr>
                <w:rFonts w:eastAsia="Angsana New"/>
              </w:rPr>
              <w:t xml:space="preserve">      </w:t>
            </w:r>
            <w:r>
              <w:rPr/>
              <w:t>สภาพแวดล้อมการควบคุมขององค์การบริหารส่วนตำบลชีบน   ในภาพรวมเหมาะสมและมีส่วนทำให้การควบคุมภายในมีประสิทธิผล   อย่างไรก็ตาม   ส่วนงานย่อยบางหน่วยซึ่งเป็นส่วนน้อยมีการมอบหมายหน้าที่บุคลากรไม่เหมาะสมกับความรู้ความสามารถ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>
                <w:rFonts w:eastAsia="Angsana New"/>
              </w:rPr>
              <w:t xml:space="preserve">         </w:t>
            </w:r>
            <w:r>
              <w:rPr/>
              <w:t xml:space="preserve">องค์การบริหารส่วนตำบลชีบนมีการประเมินความเสี่ยงตามวิธีที่กำหนดตามเอกสาร  คำแนะนำ  </w:t>
            </w:r>
            <w:r>
              <w:rPr/>
              <w:t xml:space="preserve">:   </w:t>
            </w:r>
            <w:r>
              <w:rPr/>
              <w:t>การนำมาตรฐานการควบคุมภายในไปใช้ในเชิงปฏิบัติ   และใช้แบบประเมินองค์ประกอบของมาตรฐานการควบคุมภายใน  ของคณะกรรมการตรวจเงินแผ่นดิน  อย่างไรก็ตามในการระบุและประเมินความเสี่ยง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พบความเสี่ยงในภารกิจ    ๔  กิจกรรม   คือ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u w:val="single"/>
              </w:rPr>
              <w:t>๑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>งานด้านกฎหมายและคดีความ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>
                <w:u w:val="single"/>
              </w:rPr>
              <w:t>งานด้านการจัดทำประชาคม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๓</w:t>
            </w:r>
            <w:r>
              <w:rPr/>
              <w:t>.</w:t>
            </w:r>
            <w:r>
              <w:rPr>
                <w:u w:val="single"/>
              </w:rPr>
              <w:t>งานด้านนโยบายและแผน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u w:val="single"/>
              </w:rPr>
              <w:t>๔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 xml:space="preserve">งานด้านบริหารงานบุคคล 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ซึ่งจากการประเมินผลการปฏิบัติตามแผนการปรับปรุงการควบคุมภายใน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>กิจกรรมกฎหมายและคดีความ ยังไม่บรรลุวัตถุประสงค์ของการควบคุม คือ ไม่มีในแผนอัตรากำลัง ๓ ปี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กิจกรรมด้านการจัดทำประชาคม มีการควบคุมและบรรลุวัตถุประสงค์ในระดับหนึ่ง ซึ่งยังต้องมีควบคุมต่อไป เนื่องจากประชาชนไม่ค่อยเข้าร่วมประชาคมเพื่อจัดทำแผนพัฒนา ๓ ป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งค์ประกอบของการควบคุมภายใ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ลการประเมิน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ข้อสรุป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8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๓</w:t>
            </w:r>
            <w:r>
              <w:rPr>
                <w:b/>
                <w:bCs/>
              </w:rPr>
              <w:t xml:space="preserve">.  </w:t>
            </w:r>
            <w:r>
              <w:rPr>
                <w:b/>
                <w:b/>
                <w:bCs/>
              </w:rPr>
              <w:t>กิจกรรมการควบคุม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u w:val="single"/>
              </w:rPr>
              <w:t>-</w:t>
            </w:r>
            <w:r>
              <w:rPr>
                <w:u w:val="single"/>
              </w:rPr>
              <w:t>งานด้านกฎหมายและคดีความ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>ปรับปรุงโครงสร้างการแบ่งงานให้มีความชัดเจน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 xml:space="preserve">ปรับปรุงแผนอัตรากำลัง </w:t>
            </w:r>
            <w:r>
              <w:rPr/>
              <w:t>๓</w:t>
            </w:r>
            <w:r>
              <w:rPr/>
              <w:t xml:space="preserve"> ปี ของ อบต</w:t>
            </w:r>
            <w:r>
              <w:rPr/>
              <w:t xml:space="preserve">. </w:t>
            </w:r>
            <w:r>
              <w:rPr/>
              <w:t>เพื่อเพิ่มกรอบอัตรากำลังพนักงานส่วนตำบล และดำเนินการบรรจุและแต่งตั้งเจ้าหน้าที่ที่จะมาทำหน้าที่ทางด้านกฎหมายและคดีความ ตำแหน่ง นิติกร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๓</w:t>
            </w:r>
            <w:r>
              <w:rPr/>
              <w:t>.</w:t>
            </w:r>
            <w:r>
              <w:rPr/>
              <w:t>ส่งบุคคลากรที่ได้รับมอบหมายเข้ารับการอบรมในงานด้านกฎหมายและคดีความ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-</w:t>
            </w:r>
            <w:r>
              <w:rPr>
                <w:u w:val="single"/>
              </w:rPr>
              <w:t>งานด้านการจัดทำประชาคม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>เรียกประชุมผู้นำชุมชนในทุกหมู่บ้าน เพื่อชี้แจ้งให้เห็นถึงความสำคัญของการประชาคม ว่ามีผลกระทบอะไรบ้างต่อหมู่บ้านและชุมชน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-</w:t>
            </w:r>
            <w:r>
              <w:rPr>
                <w:u w:val="single"/>
              </w:rPr>
              <w:t>งานด้านนโยบายและแผน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>ของบประมาณที่เกินศักยภาพของ อบต</w:t>
            </w:r>
            <w:r>
              <w:rPr/>
              <w:t>.</w:t>
            </w:r>
            <w:r>
              <w:rPr/>
              <w:t xml:space="preserve">จากหน่วยงานอื่นๆ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คัดกรองโครงการฯที่จำเป็นและเร่งด่วน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u w:val="single"/>
              </w:rPr>
              <w:t>-</w:t>
            </w:r>
            <w:r>
              <w:rPr>
                <w:u w:val="single"/>
              </w:rPr>
              <w:t xml:space="preserve">งานด้านบริหารงานบุคคล 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>มีการจัดฝึกอบรมให้ความรู้ต่อพนักงานในตำแหน่งและหน้าที่ความรับผิดชอบให้ไม่มีประสิทธิภาพต่องานที่ทำ</w:t>
            </w:r>
          </w:p>
          <w:p>
            <w:pPr>
              <w:pStyle w:val="Normal"/>
              <w:ind w:left="333" w:hanging="333"/>
              <w:rPr/>
            </w:pP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>.</w:t>
            </w:r>
            <w:r>
              <w:rPr/>
              <w:t>ส่งเสริมให้พนักงานรับการศึกษาที่สูงขึ้น และให้หัวหน้าหน่วยงานต่างๆ ศึกษาระเบียงแนวทางปฏิบัติในการทำงานของตนเอง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b/>
                <w:b/>
                <w:bCs/>
                <w:u w:val="single"/>
              </w:rPr>
              <w:t>๔</w:t>
            </w:r>
            <w:r>
              <w:rPr>
                <w:b/>
                <w:bCs/>
                <w:u w:val="single"/>
              </w:rPr>
              <w:t xml:space="preserve">.  </w:t>
            </w:r>
            <w:r>
              <w:rPr>
                <w:b/>
                <w:b/>
                <w:bCs/>
                <w:u w:val="single"/>
              </w:rPr>
              <w:t>สารสนเทศและการสื่อสาร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/>
              <w:t xml:space="preserve">การปฏิบัติตามนโยบายและระเบียบปฏิบัติต่าง ๆ ที่ใช้ในการควบคุมและดำเนินกิจกรรมขององค์กร   รวมทั้งข้อมูลสารสนเทศที่ได้จากภายนอกองค์กรมีการสื่อสารไปยังผู้บริหารและผู้ใช้ภายในองค์กร   ในรูปแบบที่ช่วยให้ผู้รับข้อมูลสารสนเทศปฏิบัติหน้าที่ความรับผิดชอบได้อย่างมีประสิทธิภาพและประสิทธิผล   และให้ความมั่นใจว่ามีการติดต่อสื่อสารภายในและภายนอกองค์กรที่มีผลทำให้องค์กรบรรลุวัตถุประสงค์และเป้าหมาย 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/>
            </w:pPr>
            <w:r>
              <w:rPr/>
              <w:t>องค์ประกอบการควบคุมภายใน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/>
            </w:pPr>
            <w:r>
              <w:rPr/>
              <w:t>(</w:t>
            </w:r>
            <w:r>
              <w:rPr/>
              <w:t>๑</w:t>
            </w:r>
            <w:r>
              <w:rPr/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๓</w:t>
            </w:r>
            <w:r>
              <w:rPr/>
              <w:t>.</w:t>
            </w:r>
            <w:r>
              <w:rPr>
                <w:u w:val="single"/>
              </w:rPr>
              <w:t>งานด้านนโยบายและแผน</w:t>
            </w:r>
            <w:r>
              <w:rPr/>
              <w:t xml:space="preserve">   </w:t>
            </w:r>
            <w:r>
              <w:rPr/>
              <w:t>มีการควบคุมและบรรลุวัตถุประสงค์ในระดับหนึ่ง ซึ่งยังต้องมีการควบคุมต่อไป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>
                <w:u w:val="single"/>
              </w:rPr>
              <w:t>๔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 xml:space="preserve">งานด้านบริหารงานบุคคล  </w:t>
            </w:r>
            <w:r>
              <w:rPr/>
              <w:t xml:space="preserve"> </w:t>
            </w:r>
            <w:r>
              <w:rPr/>
              <w:t>มีการควบคุมและบรรลุวัตถุประสงค์ในระดับหนึ่ง ซึ่งยังต้องมีการควบคุมต่อไป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>
                <w:rFonts w:eastAsia="Angsana New"/>
              </w:rPr>
              <w:t xml:space="preserve">       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/>
            </w:pPr>
            <w:r>
              <w:rPr/>
              <w:t xml:space="preserve">ผลการประเมิน </w:t>
            </w:r>
            <w:r>
              <w:rPr/>
              <w:t xml:space="preserve">/ </w:t>
            </w:r>
            <w:r>
              <w:rPr/>
              <w:t>ข้อสรุป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/>
            </w:pPr>
            <w:r>
              <w:rPr/>
              <w:t>(</w:t>
            </w:r>
            <w:r>
              <w:rPr/>
              <w:t>๒</w:t>
            </w:r>
            <w:r>
              <w:rPr/>
              <w:t>)</w:t>
            </w:r>
          </w:p>
        </w:tc>
      </w:tr>
      <w:tr>
        <w:trPr>
          <w:trHeight w:val="56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๕</w:t>
            </w:r>
            <w:r>
              <w:rPr>
                <w:b/>
                <w:bCs/>
                <w:u w:val="single"/>
              </w:rPr>
              <w:t xml:space="preserve">.  </w:t>
            </w:r>
            <w:r>
              <w:rPr>
                <w:b/>
                <w:b/>
                <w:bCs/>
                <w:u w:val="single"/>
              </w:rPr>
              <w:t>การติดตามและประเมินผล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>
                <w:rFonts w:eastAsia="Angsana New"/>
              </w:rPr>
              <w:t xml:space="preserve">        </w:t>
            </w:r>
            <w:r>
              <w:rPr/>
              <w:t xml:space="preserve">องค์กรมีการติดตามและประเมินผลการควบคุมภายในและประเมินคุณภาพการปฏิบัติงานโดยกำหนดวิธีปฏิบัติงานเพื่อติดตามการปฏิบัติตามระบบการควบคุมภายในอย่างต่อเนื่องและเป็นส่วนหนึ่งของกระบวนการปฏิบัติงานตามปกติของฝ่ายบริหาร   ผู้ควบคุมการปฏิบัติงานและผู้ที่เกี่ยวข้อง  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eastAsia="Angsana New"/>
                <w:spacing w:val="-10"/>
              </w:rPr>
              <w:t xml:space="preserve">         </w:t>
            </w:r>
            <w:r>
              <w:rPr>
                <w:spacing w:val="-10"/>
              </w:rPr>
              <w:t>นอกจากนี้   มีการประเมินผลแบบรายครั้ง   เป็นครั้งคราว   กรณีพบจุดอ่อนหรือข้อบกพร่องควรกำหนดวิธีปฏิบัติ  เพื่อให้ความมั่นใจว่าข้อตรวจพบจากการตรวจสอบและการสอบทานได้รับการพิจารณาสนอง ตอบและมีการวินิจฉัยสั่งการให้ดำเนินการแก้ไขข้อบกพร่องทันท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ผลการประเมินโดยรว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ab/>
      </w:r>
      <w:r>
        <w:rPr/>
        <w:t>องค์การบริหารส่วนตำบลชีบน   มีโครงสร้างการควบคุมภายในครบ   ๕   องค์ประกอบของการควบคุมภายใน   หรือการควบคุมเป็นไปตามมาตรฐานการควบคุมภายในของคณะกรรมการตรวจเงินแผ่นดิน  มีการควบคุมที่เพียงพอและมีประสิทธิผลพอสมควร   อย่างไรก็ตาม   มีจุดอ่อนที่ต้องปรับปรุงการควบคุมภายใน  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  <w:tab/>
        <w:tab/>
      </w:r>
      <w:r>
        <w:rPr/>
        <w:t>๑</w:t>
      </w:r>
      <w:r>
        <w:rPr/>
        <w:t xml:space="preserve">.  </w:t>
      </w:r>
      <w:r>
        <w:rPr/>
        <w:t>บางกิจกรรมยังไม่มีการควบคุมไม่เพียงพอ   หน่วยงานจะกำหนดให้มีการประเมินความเสี่ยงทุกจุดที่มีความสำคัญทั่วทั้งองค์กร   เพื่อกำหนดการควบคุมที่จำเป็น   คุ้มค่าและเพียงพอ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  <w:tab/>
        <w:tab/>
      </w:r>
      <w:r>
        <w:rPr/>
        <w:t>๒</w:t>
      </w:r>
      <w:r>
        <w:rPr/>
        <w:t xml:space="preserve">.  </w:t>
      </w:r>
      <w:r>
        <w:rPr/>
        <w:t xml:space="preserve">ดำเนินการกับเจ้าหน้าที่ที่ไม่ปฏิบัติตามกฎ    ระเบียบ    และวิธีการควบคุมตามควรแก่กรณี  และสั่งกำชับให้ผู้บริหารทุกระดับสอดส่องดูแลการปฏิบัติงานของผู้ใต้บังคับบัญชาในเรื่องสำคัญโดยใกล้ชิดและติดตามการปฏิบัติตามกฎ   ระเบียบ  หรือวิธีการควบคุมโดยเคร่งครัด </w:t>
      </w:r>
      <w:r>
        <w:rPr/>
        <w:tab/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  <w:tab/>
        <w:tab/>
        <w:tab/>
        <w:tab/>
        <w:tab/>
      </w:r>
      <w:r>
        <w:rPr/>
        <w:t>ชื่อผู้รายงา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32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/>
      </w:pPr>
      <w:r>
        <w:rPr>
          <w:rFonts w:eastAsia="Angsana New"/>
        </w:rPr>
        <w:t xml:space="preserve">     </w:t>
      </w:r>
      <w:r>
        <w:rPr>
          <w:rFonts w:eastAsia="Angsana New"/>
        </w:rPr>
        <w:t xml:space="preserve">  </w:t>
      </w:r>
      <w:r>
        <w:rPr>
          <w:rFonts w:eastAsia="Angsana New"/>
        </w:rPr>
        <w:t xml:space="preserve">    </w:t>
      </w:r>
      <w:r>
        <w:rPr/>
        <w:t xml:space="preserve">( </w:t>
      </w:r>
      <w:r>
        <w:rPr/>
        <w:t xml:space="preserve">นายสุวิทย์  </w:t>
      </w:r>
      <w:r>
        <w:rPr/>
        <w:t xml:space="preserve"> </w:t>
      </w:r>
      <w:r>
        <w:rPr/>
        <w:t xml:space="preserve">หาญใจ  </w:t>
      </w:r>
      <w:r>
        <w:rPr/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32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/>
      </w:pPr>
      <w:r>
        <w:rPr/>
        <w:t>ตำแหน่ง   นายกองค์การบริหารส่วนตำบลชีบ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>
          <w:rFonts w:eastAsia="Angsana New"/>
        </w:rPr>
        <w:t xml:space="preserve">                                                       </w:t>
      </w:r>
      <w:r>
        <w:rPr>
          <w:rFonts w:eastAsia="Angsana New"/>
        </w:rPr>
        <w:t xml:space="preserve">                   </w:t>
      </w:r>
      <w:r>
        <w:rPr>
          <w:rFonts w:eastAsia="Angsana New"/>
        </w:rPr>
        <w:t xml:space="preserve"> </w:t>
      </w:r>
      <w:r>
        <w:rPr/>
        <w:t xml:space="preserve">วันที่  ๓๐ </w:t>
      </w:r>
      <w:r>
        <w:rPr/>
        <w:t xml:space="preserve">   กันยายน   </w:t>
      </w:r>
      <w:r>
        <w:rPr/>
        <w:t>๒๕๕</w:t>
      </w:r>
      <w:r>
        <w:rPr/>
        <w:t>๘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/>
      </w:pPr>
      <w:r>
        <w:rPr>
          <w:b/>
          <w:b/>
          <w:bCs/>
        </w:rPr>
        <w:t xml:space="preserve">ชื่อหน่วยงาน </w:t>
      </w:r>
      <w:r>
        <w:rPr>
          <w:b/>
          <w:b/>
          <w:bCs/>
        </w:rPr>
        <w:t xml:space="preserve"> กองคลัง</w:t>
      </w:r>
      <w:r>
        <w:rPr>
          <w:b/>
          <w:b/>
          <w:bCs/>
        </w:rPr>
        <w:t xml:space="preserve">   </w:t>
      </w:r>
      <w:r>
        <w:rPr>
          <w:b/>
          <w:b/>
          <w:bCs/>
          <w:u w:val="dotted"/>
        </w:rPr>
        <w:t xml:space="preserve">องค์การบริหารส่วนตำบลชีบน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รายงานผลการประเมินองค์ประกอบของมาตรฐานการควบคุมภายในระดับองค์ก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/>
      </w:pPr>
      <w:r>
        <w:rPr>
          <w:b/>
          <w:b/>
          <w:bCs/>
        </w:rPr>
        <w:t xml:space="preserve">ณ   วันที่  </w:t>
      </w:r>
      <w:r>
        <w:rPr/>
        <w:t>๓๐ กันยายน  ๒๕๕๘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งค์ประกอบของการควบคุมภายใ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ลการประเมิน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ข้อสรุป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กองคลัง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  <w:u w:val="single"/>
              </w:rPr>
              <w:t>สภาพแวดล้อมการควบคุม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/>
            </w:pPr>
            <w:r>
              <w:rPr/>
              <w:t xml:space="preserve">วิเคราะห์จาก  </w:t>
            </w:r>
            <w:r>
              <w:rPr/>
              <w:t>"</w:t>
            </w:r>
            <w:r>
              <w:rPr/>
              <w:t>สภาพแวดล้อมภายใน</w:t>
            </w:r>
            <w:r>
              <w:rPr/>
              <w:t>"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u w:val="single"/>
              </w:rPr>
            </w:pPr>
            <w:r>
              <w:rPr>
                <w:u w:val="single"/>
              </w:rPr>
              <w:t>-</w:t>
            </w:r>
            <w:r>
              <w:rPr>
                <w:u w:val="single"/>
              </w:rPr>
              <w:t>งานด้า</w:t>
            </w:r>
            <w:r>
              <w:rPr>
                <w:u w:val="single"/>
              </w:rPr>
              <w:t>นการตรวจฎีกาก่อนอนุมัติเบิกจ่ายเงินงบประมาณ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เป็นความเสี่ยงที่เกิดจากสภาพแวดล้อมภายใน เนื่องจาก เจ้าหน้าที่ไม่ได้ตรวจสอบเอกสารให้ถูกต้องก่อนการอนุมัติเบิกจ่าย หรือไม่ได้ตรวจสอบงบประมาณให้เพียงพอกับรายจ่าย หรือเกิดจากการส่งเอกสารประกอบการเบิกจ่ายล่าช้าทำให้ต้องรีบจัดทำฎีกาเบิกจ่ายเพื่อให้ทันตามระยะเวลาที่ระเบียบฯ กำหนด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๑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>กิจกรรมด้านการตรวจฎีกาก่อนอนุมัติเบิกจ่ายเงินงบประมาณ</w:t>
            </w:r>
            <w:r>
              <w:rPr/>
              <w:t xml:space="preserve">  ซึ่งจำเป็นที่จะต้องมีการควบคุมภายในต่อไปเนื่องจากไม่มีการตรวจสอบเอกสารก่อนอนุมัติเบิกจ่ายเงินงบประมาณ อาจทำให้เกิดความผิดพลาดในการเบิกจ่ายเงินงบประมาณได้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๒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>กิจกรรมด้านระบบบัญชีคอมพิวเตอร์</w:t>
            </w:r>
            <w:r>
              <w:rPr>
                <w:u w:val="single"/>
              </w:rPr>
              <w:t>(</w:t>
            </w:r>
            <w:r>
              <w:rPr>
                <w:u w:val="single"/>
              </w:rPr>
              <w:t>E - LAAS</w:t>
            </w:r>
            <w:r>
              <w:rPr>
                <w:u w:val="single"/>
              </w:rPr>
              <w:t>)</w:t>
            </w:r>
            <w:r>
              <w:rPr/>
              <w:t xml:space="preserve"> </w:t>
            </w:r>
            <w:r>
              <w:rPr/>
              <w:t>ยังมีจุดอ่อน เนื่องจากยังไม่สามารถบันทึกข้อมูลที่จำเป็นทั้งหมดได้สำเร็จ และการจัดทำงบประมาณยังคงเป็นรูปแบบเดิมอยู่ จึงทำให้ไม่สามารถบันทึกข้อมูลได้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๓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>กิจกรรมด้านการจัดเก็บรายได้</w:t>
            </w:r>
            <w:r>
              <w:rPr/>
              <w:t xml:space="preserve">  ยังมีจุดอ่อน  เนื่องจาก อบต</w:t>
            </w:r>
            <w:r>
              <w:rPr/>
              <w:t>.</w:t>
            </w:r>
            <w:r>
              <w:rPr/>
              <w:t xml:space="preserve">ยังไม่สามารถจัดเก็บภาษีได้ครบถ้วน </w:t>
            </w:r>
            <w:r>
              <w:rPr/>
              <w:t>100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ไม่มีการจัดทำแผนที่ภาษี และข้อมูลของผู้เสียภาษียังไม่ถูกต้องและเป็นปัจจุบัน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๔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>กิจกรรมด้านงานพัสดุ   ครุภัณฑ์</w:t>
            </w:r>
            <w:r>
              <w:rPr/>
              <w:t xml:space="preserve">   ยังมีจุดอ่อน เนื่องจากไม่มีสถานที่เก็บพัสดุสำนักงาน จึงทำให้พัสดุสำนักงานมีการ  ชำรุดเสียหาย  และ</w:t>
            </w:r>
            <w:r>
              <w:rPr/>
              <w:t>อาจเกิดการสูญหายได้ง่า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u w:val="single"/>
              </w:rPr>
            </w:pPr>
            <w:r>
              <w:rPr>
                <w:u w:val="single"/>
              </w:rPr>
              <w:t>ผลการประเมิ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>
                <w:rFonts w:eastAsia="Angsana New"/>
              </w:rPr>
              <w:t xml:space="preserve">        </w:t>
            </w:r>
            <w:r>
              <w:rPr/>
              <w:t>สภาพแวดล้อมการควบคุมขององค์การบริหารส่วนตำบลชีบน   ในภาพรวมเหมาะสมและมีส่วนทำให้การควบคุมภายในมีประสิทธิผล   อย่างไรก็ตาม   ส่วนงานย่อยบางหน่วยซึ่งเป็นส่วนน้อยมีการมอบหมายหน้าที่บุคลากรไม่เหมาะสมกับความรู้ความสามารถ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>
                <w:rFonts w:eastAsia="Angsana New"/>
              </w:rPr>
              <w:t xml:space="preserve">         </w:t>
            </w:r>
            <w:r>
              <w:rPr/>
              <w:t xml:space="preserve">องค์การบริหารส่วนตำบลชีบนมีการประเมินความเสี่ยงตามวิธีที่กำหนดตามเอกสาร  คำแนะนำ  </w:t>
            </w:r>
            <w:r>
              <w:rPr/>
              <w:t xml:space="preserve">:   </w:t>
            </w:r>
            <w:r>
              <w:rPr/>
              <w:t xml:space="preserve">การนำมาตรฐานการควบคุมภายในไปใช้ในเชิงปฏิบัติ   และใช้แบบประเมินองค์ประกอบของมาตรฐานการควบคุมภายใน  ของคณะกรรมการตรวจเงินแผ่นดิน  อย่างไรก็ตามในการระบุและประเมินความเสี่ยง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พบความเสี่ยงในภารกิจ    ๔  กิจกรรม   คือ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u w:val="single"/>
              </w:rPr>
              <w:t>๑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>งานด้านการตรวจฎีกาก่อนอนุมัติเบิกจ่าเงินงบประมาณ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>
                <w:u w:val="single"/>
              </w:rPr>
              <w:t>งานด้านการระบบบัญชีคอมพิวเตอร์</w:t>
            </w:r>
            <w:r>
              <w:rPr>
                <w:u w:val="single"/>
              </w:rPr>
              <w:t>(E-LAAS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๓</w:t>
            </w:r>
            <w:r>
              <w:rPr/>
              <w:t>.</w:t>
            </w:r>
            <w:r>
              <w:rPr>
                <w:u w:val="single"/>
              </w:rPr>
              <w:t>งานด้านการจัดเก็บรายได้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u w:val="single"/>
              </w:rPr>
              <w:t>๔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 xml:space="preserve">งานด้านงานพัสดุ 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ซึ่งจากการประเมินผลการปฏิบัติตามแผนการปรับปรุงการควบคุมภายใน ส</w:t>
            </w:r>
            <w:r>
              <w:rPr/>
              <w:t>ำ</w:t>
            </w:r>
            <w:r>
              <w:rPr/>
              <w:t>หรับงวดปีงบประมาณ 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  <w:r>
              <w:rPr/>
              <w:t>๒๕๕๘</w:t>
            </w:r>
            <w:r>
              <w:rPr/>
              <w:t>พบว่า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>กิจกรรมการตรวจฎีกาก่อนอนุมัติเบิกจ่ายเงินงบประมาณ มีการควบคุมที่เพียงพอแล้ว บรรล</w:t>
            </w:r>
            <w:r>
              <w:rPr>
                <w:b/>
                <w:b/>
                <w:bCs/>
              </w:rPr>
              <w:t>ุ</w:t>
            </w:r>
            <w:r>
              <w:rPr>
                <w:b/>
                <w:b/>
                <w:bCs/>
              </w:rPr>
              <w:t xml:space="preserve">วัตถุประสงค์ของการควบคุม </w:t>
            </w:r>
            <w:r>
              <w:rPr/>
              <w:t>โดยได้มีการด</w:t>
            </w:r>
            <w:r>
              <w:rPr/>
              <w:t>ำ</w:t>
            </w:r>
            <w:r>
              <w:rPr/>
              <w:t>เนินการดังนี้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๑</w:t>
            </w:r>
            <w:r>
              <w:rPr/>
              <w:t>.</w:t>
            </w:r>
            <w:r>
              <w:rPr/>
              <w:t>มีการตรวจสอบความถูกต้องของเอกสารประกอบการเบิกจ่ายให้ถูกต้องก่อนเสนอขออนุมัติเบิกจ่ายเงิน</w:t>
            </w:r>
          </w:p>
          <w:p>
            <w:pPr>
              <w:pStyle w:val="Normal"/>
              <w:autoSpaceDE w:val="false"/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มีการตรวจสอบความถูกต้องทั้งหมดของฎีกาและเอกสารประกอบการเบิกจ่ายอีกครั้ง โดยหัวหน้าส่วนการคลังจะต้องลงลายมือชื่อก</w:t>
            </w:r>
            <w:r>
              <w:rPr/>
              <w:t>ำ</w:t>
            </w:r>
            <w:r>
              <w:rPr/>
              <w:t>กับฎีกาทุกฎีกาที่จ่ายเงินเรียบร้</w:t>
            </w:r>
            <w:r>
              <w:rPr/>
              <w:t>อย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งค์ประกอบของการควบคุมภายใ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ลการประเมิน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ข้อสรุป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58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๒</w:t>
            </w:r>
            <w:r>
              <w:rPr/>
              <w:t>.</w:t>
            </w:r>
            <w:r>
              <w:rPr>
                <w:b/>
                <w:b/>
                <w:bCs/>
                <w:u w:val="single"/>
              </w:rPr>
              <w:t>การประเมินความเสี่ยง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๑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>กิจกรรมด้านการตรวจฎีกาก่อนอนุมัติเบิกจ่ายเงินงบประมาณ</w:t>
            </w:r>
            <w:r>
              <w:rPr/>
              <w:t xml:space="preserve">  ซึ่งจำเป็นที่จะต้องมีการควบคุมภายในต่อไปเนื่องจากไม่มีการตรวจสอบเอกสารก่อนอนุมัติเบิกจ่ายเงินงบประมาณ อาจทำให้เกิดความผิดพลาดในการเบิกจ่ายเงินงบประมาณได้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๒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>กิจกรรมด้านระบบบัญชีคอมพิวเตอร์</w:t>
            </w:r>
            <w:r>
              <w:rPr>
                <w:u w:val="single"/>
              </w:rPr>
              <w:t>(</w:t>
            </w:r>
            <w:r>
              <w:rPr>
                <w:u w:val="single"/>
              </w:rPr>
              <w:t>E - LAAS</w:t>
            </w:r>
            <w:r>
              <w:rPr>
                <w:u w:val="single"/>
              </w:rPr>
              <w:t>)</w:t>
            </w:r>
            <w:r>
              <w:rPr/>
              <w:t xml:space="preserve"> </w:t>
            </w:r>
            <w:r>
              <w:rPr/>
              <w:t>ยังมีจุดอ่อน เนื่องจากยังไม่สามารถบันทึกข้อมูลที่จำเป็นทั้งหมดได้สำเร็จ และการจัดทำงบประมาณยังคงเป็นรูปแบบเดิมอยู่ จึงทำให้ไม่สามารถบันทึกข้อมูลได้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๓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>กิจกรรมด้านการจัดเก็บรายได้</w:t>
            </w:r>
            <w:r>
              <w:rPr/>
              <w:t xml:space="preserve">  ยังมีจุดอ่อน  เนื่องจาก อบต</w:t>
            </w:r>
            <w:r>
              <w:rPr/>
              <w:t>.</w:t>
            </w:r>
            <w:r>
              <w:rPr/>
              <w:t xml:space="preserve">ยังไม่สามารถจัดเก็บภาษีได้ครบถ้วน </w:t>
            </w:r>
            <w:r>
              <w:rPr/>
              <w:t>100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ไม่มีการจัดทำแผนที่ภาษี และข้อมูลของผู้เสียภาษียังไม่ถูกต้องและเป็นปัจจุบัน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๔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>กิจกรรมด้านงานพัสดุ   ครุภัณฑ์</w:t>
            </w:r>
            <w:r>
              <w:rPr/>
              <w:t xml:space="preserve">   ยังมีจุดอ่อน เนื่องจากไม่มีสถานที่เก็บพัสดุสำนักงาน จึงทำให้พัสดุสำนักงานมีการ  ชำรุดเสียหาย  และ</w:t>
            </w:r>
            <w:r>
              <w:rPr/>
              <w:t>อาจเกิดการสูญหายได้ง่าย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๔</w:t>
            </w:r>
            <w:r>
              <w:rPr>
                <w:b/>
                <w:bCs/>
              </w:rPr>
              <w:t xml:space="preserve">.  </w:t>
            </w:r>
            <w:r>
              <w:rPr>
                <w:b/>
                <w:b/>
                <w:bCs/>
              </w:rPr>
              <w:t>สารสนเทศและการสื่อสาร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/>
              <w:t xml:space="preserve">การปฏิบัติตามนโยบายและระเบียบปฏิบัติต่าง ๆ ที่ใช้ในการควบคุมและดำเนินกิจกรรมขององค์กร   รวมทั้งข้อมูลสารสนเทศที่ได้จากภายนอกองค์กรมีการสื่อสารไปยังผู้บริหารและผู้ใช้ภายในองค์กร   ในรูปแบบที่ช่วยให้ผู้รับข้อมูลสารสนเทศปฏิบัติหน้าที่ความรับผิดชอบได้อย่างมีประสิทธิภาพและประสิทธิผล   และให้ความมั่นใจว่ามีการติดต่อสื่อสารภายในและภายนอกองค์กรที่มีผลทำให้องค์กรบรรลุวัตถุประสงค์และเป้าหมาย 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งค์ประกอบของการควบคุมภายใ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>
                <w:b/>
                <w:b/>
                <w:bCs/>
                <w:color w:val="000000"/>
              </w:rPr>
              <w:t>๒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/>
                <w:b/>
                <w:bCs/>
                <w:color w:val="000000"/>
              </w:rPr>
              <w:t xml:space="preserve">กิจกรรมด้านระบบบัญชีคอมพิวเตอร์ </w:t>
            </w:r>
            <w:r>
              <w:rPr>
                <w:b/>
                <w:bCs/>
                <w:color w:val="000000"/>
              </w:rPr>
              <w:t xml:space="preserve">(E-LAAS) </w:t>
            </w:r>
            <w:r>
              <w:rPr>
                <w:b/>
                <w:b/>
                <w:bCs/>
                <w:color w:val="000000"/>
              </w:rPr>
              <w:t xml:space="preserve">มีการควบคุมที่เพียงพอแล้ว บรรลุวัตถุประสงค์ของการควบคุมได้ในระดับหนึ่ง </w:t>
            </w:r>
            <w:r>
              <w:rPr>
                <w:color w:val="000000"/>
              </w:rPr>
              <w:t>โดยได้ม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การดาเนินการดังนี้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๑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ำ</w:t>
            </w:r>
            <w:r>
              <w:rPr>
                <w:color w:val="000000"/>
              </w:rPr>
              <w:t>เนินการจัดเก็บข้อมูลที่เกี่ยวกับฐานภาษีให้เป็นปัจจุบัน เพื่อ</w:t>
            </w:r>
            <w:r>
              <w:rPr>
                <w:color w:val="000000"/>
              </w:rPr>
              <w:t>นำ</w:t>
            </w:r>
            <w:r>
              <w:rPr>
                <w:color w:val="000000"/>
              </w:rPr>
              <w:t xml:space="preserve">ข้อมูลบันทึกลงระบบบัญชี </w:t>
            </w:r>
            <w:r>
              <w:rPr>
                <w:color w:val="000000"/>
              </w:rPr>
              <w:t xml:space="preserve">E-LAAS </w:t>
            </w:r>
            <w:r>
              <w:rPr>
                <w:color w:val="000000"/>
              </w:rPr>
              <w:t>ต่อไป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๒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มีการลงบันทึกข้อมูลบางส่วนที่สามารถทาได้ในระบบบัญชี </w:t>
            </w:r>
            <w:r>
              <w:rPr>
                <w:color w:val="000000"/>
              </w:rPr>
              <w:t>E-LAAS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บ้างแล้วแต่อย่างไรก็ตาม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ระบบบัญชี       </w:t>
            </w:r>
            <w:r>
              <w:rPr>
                <w:color w:val="000000"/>
              </w:rPr>
              <w:t xml:space="preserve">E-LAAS </w:t>
            </w:r>
            <w:r>
              <w:rPr>
                <w:color w:val="000000"/>
              </w:rPr>
              <w:t>ก็ยังไม่สามารถใช้งานได้เนื่องจากการบันทึกข้อมูลที่จ</w:t>
            </w:r>
            <w:r>
              <w:rPr>
                <w:color w:val="000000"/>
              </w:rPr>
              <w:t>ำ</w:t>
            </w:r>
            <w:r>
              <w:rPr>
                <w:color w:val="000000"/>
              </w:rPr>
              <w:t>เป็นทั้งหมดยังไม่ส</w:t>
            </w:r>
            <w:r>
              <w:rPr>
                <w:color w:val="000000"/>
              </w:rPr>
              <w:t>ำเร็จ</w:t>
            </w:r>
            <w:r>
              <w:rPr>
                <w:color w:val="000000"/>
              </w:rPr>
              <w:t>และการจัดท</w:t>
            </w:r>
            <w:r>
              <w:rPr>
                <w:color w:val="000000"/>
              </w:rPr>
              <w:t>ำ</w:t>
            </w:r>
            <w:r>
              <w:rPr>
                <w:color w:val="000000"/>
              </w:rPr>
              <w:t>งบประมาณยังคงเป็นรูปแบบเดิมอยู่ จึงทาให้ไม่สามารถบันทึกข้อมูลได้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๓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/>
                <w:b/>
                <w:bCs/>
                <w:color w:val="000000"/>
              </w:rPr>
              <w:t xml:space="preserve">กิจกรรมด้านการจัดเก็บรายได้ มีการควบคุมที่เพียงพอแล้วบรรลุวัตถุประสงค์ของการควบคุมได้ในระดับหนึ่ง </w:t>
            </w:r>
            <w:r>
              <w:rPr>
                <w:color w:val="000000"/>
              </w:rPr>
              <w:t>โดยได้มีการดาเนินการ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ดังนี้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๑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มีการจัดเก็บข้อมูลภาษีจากผู้เสียภาษีให้เป็นปัจจุบัน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๒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มีการแจ้งเป็นหนังสือติดตามทวงถามการค้างชาระภาษ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๓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มีการประชาสัมพันธ์ก</w:t>
            </w:r>
            <w:r>
              <w:rPr>
                <w:color w:val="000000"/>
              </w:rPr>
              <w:t>ำ</w:t>
            </w:r>
            <w:r>
              <w:rPr>
                <w:color w:val="000000"/>
              </w:rPr>
              <w:t>หนดการรับชาระภาษี ผ่านทาง หอกระจาย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ข่าวของหมู่บ้าน และเว็บไซต์ของ อบต</w:t>
            </w:r>
            <w:r>
              <w:rPr>
                <w:color w:val="000000"/>
              </w:rPr>
              <w:t xml:space="preserve">. </w:t>
            </w:r>
            <w:r>
              <w:rPr>
                <w:color w:val="0000FF"/>
              </w:rPr>
              <w:t>www.admin@cheebon.go.th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มีการรับชาระภาษีเป็นธนาณัติทางไปรษณีย์ ในนาม “องค์การ</w:t>
            </w:r>
            <w:r>
              <w:rPr>
                <w:color w:val="000000"/>
              </w:rPr>
              <w:t xml:space="preserve">บริหารส่วนตำบลชีบน  </w:t>
            </w:r>
            <w:r>
              <w:rPr>
                <w:color w:val="000000"/>
              </w:rPr>
              <w:t>อีกช่องทางหนึ่ง สาหรับผู้ที่ไม่สะดวกที่จะเดินทางมาชาระภาษีด้วยตนเองที่ อบต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แต่อย่างไรก็ตาม อบต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ยังไม่สามารถจัดเก็บภาษีได้ครบถ้วน </w:t>
            </w:r>
            <w:r>
              <w:rPr>
                <w:color w:val="000000"/>
              </w:rPr>
              <w:t>100%</w:t>
            </w:r>
            <w:r>
              <w:rPr>
                <w:color w:val="000000"/>
              </w:rPr>
              <w:t>เนื่องจากไม่มีการจัดทาแผนที่ภาษี และข้อมูลของ ผู้เสียภาษียังไม่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ลการประเมิน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ข้อสรุป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549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๕</w:t>
            </w:r>
            <w:r>
              <w:rPr>
                <w:b/>
                <w:bCs/>
              </w:rPr>
              <w:t xml:space="preserve">.  </w:t>
            </w:r>
            <w:r>
              <w:rPr>
                <w:b/>
                <w:b/>
                <w:bCs/>
              </w:rPr>
              <w:t>การติดตามและประเมินผล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>
                <w:rFonts w:eastAsia="Angsana New"/>
              </w:rPr>
              <w:t xml:space="preserve">        </w:t>
            </w:r>
            <w:r>
              <w:rPr/>
              <w:t xml:space="preserve">องค์กรมีการติดตามและประเมินผลการควบคุมภายในและประเมินคุณภาพการปฏิบัติงานโดยกำหนดวิธีปฏิบัติงานเพื่อติดตามการปฏิบัติตามระบบการควบคุมภายในอย่างต่อเนื่องและเป็นส่วนหนึ่งของกระบวนการปฏิบัติงานตามปกติของฝ่ายบริหาร   ผู้ควบคุมการปฏิบัติงานและผู้ที่เกี่ยวข้อง  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>
                <w:rFonts w:eastAsia="Angsana New"/>
                <w:spacing w:val="-10"/>
              </w:rPr>
              <w:t xml:space="preserve">         </w:t>
            </w:r>
            <w:r>
              <w:rPr>
                <w:spacing w:val="-10"/>
              </w:rPr>
              <w:t>นอกจากนี้   มีการประเมินผลแบบรายครั้ง   เป็นครั้งคราว   กรณีพบจุดอ่อนหรือข้อบกพร่องควรกำหนดวิธีปฏิบัติ  เพื่อให้ความมั่นใจว่าข้อตรวจพบจากการตรวจสอบและการสอบทานได้รับการพิจารณาสนอง ตอบและมีการวินิจฉัยสั่งการให้ดำเนินการแก้ไขข้อบกพร่องทันท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>
                <w:rFonts w:eastAsia="Angsana New"/>
              </w:rPr>
              <w:t xml:space="preserve">        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ผลการประเมินโดยรว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ab/>
      </w:r>
      <w:r>
        <w:rPr/>
        <w:t>องค์การบริหารส่วนตำบลชีบน   มีโครงสร้างการควบคุมภายในครบ   ๕   องค์ประกอบของการควบคุมภายใน   หรือการควบคุมเป็นไปตามมาตรฐานการควบคุมภายในของคณะกรรมการตรวจเงินแผ่นดิน  มีการควบคุมที่เพียงพอและมีประสิทธิผลพอสมควร   อย่างไรก็ตาม   มีจุดอ่อนที่ต้องปรับปรุงการควบคุมภายใน  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  <w:tab/>
        <w:tab/>
      </w:r>
      <w:r>
        <w:rPr/>
        <w:t>๑</w:t>
      </w:r>
      <w:r>
        <w:rPr/>
        <w:t xml:space="preserve">.  </w:t>
      </w:r>
      <w:r>
        <w:rPr/>
        <w:t>บางกิจกรรมยังไม่มีการควบคุมไม่เพียงพอ   หน่วยงานจะกำหนดให้มีการประเมินความเสี่ยงทุกจุดที่มีความสำคัญทั่วทั้งองค์กร   เพื่อกำหนดการควบคุมที่จำเป็น   คุ้มค่าและเพียงพอ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  <w:tab/>
        <w:tab/>
      </w:r>
      <w:r>
        <w:rPr/>
        <w:t>๒</w:t>
      </w:r>
      <w:r>
        <w:rPr/>
        <w:t xml:space="preserve">.  </w:t>
      </w:r>
      <w:r>
        <w:rPr/>
        <w:t xml:space="preserve">ดำเนินการกับเจ้าหน้าที่ที่ไม่ปฏิบัติตามกฎ    ระเบียบ    และวิธีการควบคุมตามควรแก่กรณี  และสั่งกำชับให้ผู้บริหารทุกระดับสอดส่องดูแลการปฏิบัติงานของผู้ใต้บังคับบัญชาในเรื่องสำคัญโดยใกล้ชิดและติดตามการปฏิบัติตามกฎ   ระเบียบ  หรือวิธีการควบคุมโดยเคร่งครัด </w:t>
      </w:r>
      <w:r>
        <w:rPr/>
        <w:tab/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  <w:tab/>
        <w:tab/>
        <w:tab/>
        <w:tab/>
        <w:tab/>
      </w:r>
      <w:r>
        <w:rPr/>
        <w:t>ชื่อผู้รายงา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32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/>
      </w:pPr>
      <w:r>
        <w:rPr>
          <w:rFonts w:eastAsia="Angsana New"/>
        </w:rPr>
        <w:t xml:space="preserve">         </w:t>
      </w:r>
      <w:r>
        <w:rPr/>
        <w:t xml:space="preserve">( </w:t>
      </w:r>
      <w:r>
        <w:rPr/>
        <w:t xml:space="preserve">นายสุวิทย์  </w:t>
      </w:r>
      <w:r>
        <w:rPr/>
        <w:t xml:space="preserve"> </w:t>
      </w:r>
      <w:r>
        <w:rPr/>
        <w:t xml:space="preserve">หาญใจ  </w:t>
      </w:r>
      <w:r>
        <w:rPr/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/>
      </w:pPr>
      <w:r>
        <w:rPr/>
        <w:t>ตำแหน่ง   นายกองค์การบริหารส่วนตำบลชีบ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>
          <w:rFonts w:eastAsia="Angsana New"/>
        </w:rPr>
        <w:t xml:space="preserve">                                                       </w:t>
      </w:r>
      <w:r>
        <w:rPr>
          <w:rFonts w:eastAsia="Angsana New"/>
        </w:rPr>
        <w:t xml:space="preserve">                      </w:t>
      </w:r>
      <w:r>
        <w:rPr>
          <w:rFonts w:eastAsia="Angsana New"/>
        </w:rPr>
        <w:t xml:space="preserve"> </w:t>
      </w:r>
      <w:r>
        <w:rPr/>
        <w:t xml:space="preserve">วันที่  ๓๐ </w:t>
      </w:r>
      <w:r>
        <w:rPr/>
        <w:t xml:space="preserve">   กันยายน   </w:t>
      </w:r>
      <w:r>
        <w:rPr/>
        <w:t>๒๕๕</w:t>
      </w:r>
      <w:r>
        <w:rPr/>
        <w:t>๘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/>
      </w:pPr>
      <w:r>
        <w:rPr>
          <w:b/>
          <w:b/>
          <w:bCs/>
        </w:rPr>
        <w:t xml:space="preserve">ชื่อหน่วยงาน  </w:t>
      </w:r>
      <w:r>
        <w:rPr>
          <w:b/>
          <w:b/>
          <w:bCs/>
        </w:rPr>
        <w:t>กองช่าง</w:t>
      </w:r>
      <w:r>
        <w:rPr>
          <w:b/>
          <w:b/>
          <w:bCs/>
        </w:rPr>
        <w:t xml:space="preserve">  </w:t>
      </w:r>
      <w:r>
        <w:rPr>
          <w:b/>
          <w:b/>
          <w:bCs/>
          <w:u w:val="dotted"/>
        </w:rPr>
        <w:t xml:space="preserve">องค์การบริหารส่วนตำบลชีบน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รายงานผลการประเมินองค์ประกอบของมาตรฐานการควบคุมภายในระดับองค์ก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/>
      </w:pPr>
      <w:r>
        <w:rPr>
          <w:b/>
          <w:b/>
          <w:bCs/>
        </w:rPr>
        <w:t xml:space="preserve">ณ   วันที่  </w:t>
      </w:r>
      <w:r>
        <w:rPr/>
        <w:t>๓๐ กันยายน  ๒๕๕๘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งค์ประกอบของการควบคุมภายใ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ลการประเมิน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ข้อสรุป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กองช่าง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  <w:u w:val="single"/>
              </w:rPr>
              <w:t>สภาพแวดล้อมการควบคุม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/>
            </w:pPr>
            <w:r>
              <w:rPr/>
              <w:t xml:space="preserve">วิเคราะห์จาก  </w:t>
            </w:r>
            <w:r>
              <w:rPr/>
              <w:t>"</w:t>
            </w:r>
            <w:r>
              <w:rPr/>
              <w:t>สภาพแวดล้อมภายใน</w:t>
            </w:r>
            <w:r>
              <w:rPr/>
              <w:t>"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u w:val="single"/>
              </w:rPr>
              <w:t>-</w:t>
            </w:r>
            <w:r>
              <w:rPr>
                <w:b/>
                <w:b/>
                <w:bCs/>
              </w:rPr>
              <w:t>สภาพแวดล้อมภายใน</w:t>
            </w:r>
          </w:p>
          <w:p>
            <w:pPr>
              <w:pStyle w:val="Normal"/>
              <w:autoSpaceDE w:val="false"/>
              <w:rPr/>
            </w:pPr>
            <w:r>
              <w:rPr/>
              <w:t>งานก่อสร้าง ตามค</w:t>
            </w:r>
            <w:r>
              <w:rPr/>
              <w:t>ำ</w:t>
            </w:r>
            <w:r>
              <w:rPr/>
              <w:t xml:space="preserve">สั่งแบ่งงาน มีภารกิจทั้งสิ้น </w:t>
            </w:r>
            <w:r>
              <w:rPr/>
              <w:t>๕</w:t>
            </w:r>
          </w:p>
          <w:p>
            <w:pPr>
              <w:pStyle w:val="Normal"/>
              <w:autoSpaceDE w:val="false"/>
              <w:rPr/>
            </w:pPr>
            <w:r>
              <w:rPr/>
              <w:t>เรื่อง เมื่อส</w:t>
            </w:r>
            <w:r>
              <w:rPr/>
              <w:t>ำ</w:t>
            </w:r>
            <w:r>
              <w:rPr/>
              <w:t>รวจประเมินระบบควบคุมภายในที่มีอยู่เดิมและปรับปรุงจุดอ่อนของระบบควบคุมภายใน ในภารกิจแต่ละข้อพบว่า ในภารกิจงานประจา การปฏิบัติงานด้านก่อสร้าง ค้นพบว่ามีจุดอ่อน คือสภาพพื้นที่โดยรวมของอบต</w:t>
            </w:r>
            <w:r>
              <w:rPr/>
              <w:t>.</w:t>
            </w:r>
            <w:r>
              <w:rPr/>
              <w:t>เป็น</w:t>
            </w:r>
            <w:r>
              <w:rPr/>
              <w:t xml:space="preserve">พื้นที่กว้างมี ๑๒ หมู่บ้าน แต่ละหมู่บ้านมีความห่างไกลกันในเขตพื้นที่ และถนนยังเป็นลูกรัง </w:t>
            </w:r>
            <w:r>
              <w:rPr/>
              <w:t>ซึ่งการปฏิบัติงาน</w:t>
            </w:r>
            <w:r>
              <w:rPr/>
              <w:t>ในการออกสำ</w:t>
            </w:r>
            <w:r>
              <w:rPr/>
              <w:t xml:space="preserve">รวจ </w:t>
            </w:r>
            <w:r>
              <w:rPr/>
              <w:t>และการออกควบคุมงานยังทำให้เกิดความล่าช้าและการ</w:t>
            </w:r>
            <w:r>
              <w:rPr/>
              <w:t>ออกแบบยังไม่มีเครื่องมือส</w:t>
            </w:r>
            <w:r>
              <w:rPr/>
              <w:t>ำ</w:t>
            </w:r>
            <w:r>
              <w:rPr/>
              <w:t>รวจที่เพียงพอในการปฏิบัติงานด้านงานส</w:t>
            </w:r>
            <w:r>
              <w:rPr/>
              <w:t>ำ</w:t>
            </w:r>
            <w:r>
              <w:rPr/>
              <w:t>รวจจึงท</w:t>
            </w:r>
            <w:r>
              <w:rPr/>
              <w:t>ำ</w:t>
            </w:r>
            <w:r>
              <w:rPr/>
              <w:t>ให้ขาดความละเอียดชัดเจนและเป็นไปตามที่ก</w:t>
            </w:r>
            <w:r>
              <w:rPr/>
              <w:t>ำ</w:t>
            </w:r>
            <w:r>
              <w:rPr/>
              <w:t>หนด จึงพบความเสี่ยง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>การประเมินความเสี่ยง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/>
              <w:t>๑</w:t>
            </w:r>
            <w:r>
              <w:rPr/>
              <w:t xml:space="preserve">) </w:t>
            </w:r>
            <w:r>
              <w:rPr/>
              <w:t>การปฏิบัติงานทางด้านช่าง ค้นพบว่ามีจุดอ่อน</w:t>
            </w:r>
          </w:p>
          <w:p>
            <w:pPr>
              <w:pStyle w:val="Normal"/>
              <w:autoSpaceDE w:val="false"/>
              <w:rPr/>
            </w:pPr>
            <w:r>
              <w:rPr/>
              <w:t>คือ ยังไม่มีเครื่องมือส</w:t>
            </w:r>
            <w:r>
              <w:rPr/>
              <w:t>ำ</w:t>
            </w:r>
            <w:r>
              <w:rPr/>
              <w:t>รวจที่เพียงพอจึงต้องด</w:t>
            </w:r>
            <w:r>
              <w:rPr/>
              <w:t>ำ</w:t>
            </w:r>
            <w:r>
              <w:rPr/>
              <w:t>เนินการจัดซื้อครุภัณฑ์ส</w:t>
            </w:r>
            <w:r>
              <w:rPr/>
              <w:t>ำ</w:t>
            </w:r>
            <w:r>
              <w:rPr/>
              <w:t>รวจเพิ่มเติมเพื่อมาปฏิบัติงานด้านงานส</w:t>
            </w:r>
            <w:r>
              <w:rPr/>
              <w:t>ำ</w:t>
            </w:r>
            <w:r>
              <w:rPr/>
              <w:t>รวจออกแบบ ทาให้เกิดความเสี่ยง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/>
              <w:t>๒</w:t>
            </w:r>
            <w:r>
              <w:rPr/>
              <w:t xml:space="preserve">) </w:t>
            </w:r>
            <w:r>
              <w:rPr/>
              <w:t>ด้านบุคลากร ยังมีจุดอ่อน เนื่องจากขาดบุคคลากรในการควบคุมงาน และออกสำรวจพื้นที่ทำให้เกิดความล่าช้า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๓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>กิจกรรมควบคุม</w:t>
            </w:r>
          </w:p>
          <w:p>
            <w:pPr>
              <w:pStyle w:val="Normal"/>
              <w:autoSpaceDE w:val="false"/>
              <w:rPr/>
            </w:pPr>
            <w:r>
              <w:rPr/>
              <w:t>จากการประเมินความเสี่ยง พบว่า มีความเสี่ยงที่มี</w:t>
            </w:r>
          </w:p>
          <w:p>
            <w:pPr>
              <w:pStyle w:val="Normal"/>
              <w:autoSpaceDE w:val="false"/>
              <w:rPr/>
            </w:pPr>
            <w:r>
              <w:rPr/>
              <w:t>นัยส</w:t>
            </w:r>
            <w:r>
              <w:rPr/>
              <w:t>ำ</w:t>
            </w:r>
            <w:r>
              <w:rPr/>
              <w:t>คัญ จากปัจจัยสภาพแวดล้อมภายในและสภาพแวดล้อม</w:t>
            </w:r>
            <w:r>
              <w:rPr/>
              <w:t>ภ</w:t>
            </w:r>
            <w:r>
              <w:rPr/>
              <w:t>ายนอก ซึ่งต้องก</w:t>
            </w:r>
            <w:r>
              <w:rPr/>
              <w:t>ำ</w:t>
            </w:r>
            <w:r>
              <w:rPr/>
              <w:t>หนดแผนการปรับปรุงหรือ “บริหารความเสี่ยง” โดยก</w:t>
            </w:r>
            <w:r>
              <w:rPr/>
              <w:t>ำ</w:t>
            </w:r>
            <w:r>
              <w:rPr/>
              <w:t xml:space="preserve">หนดกิจกรรมควบคุม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u w:val="single"/>
              </w:rPr>
            </w:pPr>
            <w:r>
              <w:rPr>
                <w:u w:val="single"/>
              </w:rPr>
              <w:t>ผลการประเมิ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>
                <w:rFonts w:eastAsia="Angsana New"/>
              </w:rPr>
              <w:t xml:space="preserve">        </w:t>
            </w:r>
            <w:r>
              <w:rPr/>
              <w:t>สภาพแวดล้อมการควบคุมขององค์การบริหารส่วนตำบลชีบน   ในภาพรวมเหมาะสมและมีส่วนทำให้การควบคุมภายในมีประสิทธิผล   อย่างไรก็ตาม   ส่วนงานย่อยบางหน่วยซึ่งเป็นส่วนน้อยมีการมอบหมายหน้าที่บุคลากรไม่เหมาะสมกับความรู้ความสามารถ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>
                <w:rFonts w:eastAsia="Angsana New"/>
              </w:rPr>
              <w:t xml:space="preserve">         </w:t>
            </w:r>
            <w:r>
              <w:rPr/>
              <w:t>องค์การบริหารส่วนตำบลชีบน</w:t>
            </w:r>
            <w:r>
              <w:rPr/>
              <w:t xml:space="preserve"> </w:t>
            </w:r>
            <w:r>
              <w:rPr/>
              <w:t xml:space="preserve">มีการประเมินความเสี่ยงตามวิธีที่กำหนดตามเอกสาร  คำแนะนำ  </w:t>
            </w:r>
            <w:r>
              <w:rPr/>
              <w:t xml:space="preserve">:   </w:t>
            </w:r>
            <w:r>
              <w:rPr/>
              <w:t xml:space="preserve">การนำมาตรฐานการควบคุมภายในไปใช้ในเชิงปฏิบัติ   และใช้แบบประเมินองค์ประกอบของมาตรฐานการควบคุมภายใน  ของคณะกรรมการตรวจเงินแผ่นดิน  อย่างไรก็ตามในการระบุและประเมินความเสี่ยง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พบความเสี่ยงในภารกิจ    </w:t>
            </w:r>
            <w:r>
              <w:rPr>
                <w:u w:val="single"/>
              </w:rPr>
              <w:t>๒</w:t>
            </w:r>
            <w:r>
              <w:rPr>
                <w:u w:val="single"/>
              </w:rPr>
              <w:t xml:space="preserve">  กิจกรรม   คือ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u w:val="single"/>
              </w:rPr>
              <w:t>๑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>งานด้านก</w:t>
            </w:r>
            <w:r>
              <w:rPr>
                <w:u w:val="single"/>
              </w:rPr>
              <w:t>่อสร้าง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>
                <w:u w:val="single"/>
              </w:rPr>
              <w:t>งานด้าน</w:t>
            </w:r>
            <w:r>
              <w:rPr>
                <w:u w:val="single"/>
              </w:rPr>
              <w:t>ขาดบุคคลากรกองช่าง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ซึ่งจากการประเมินผลการปฏิบัติตามแผนการปรับปรุงการควบคุมภายใน ส</w:t>
            </w:r>
            <w:r>
              <w:rPr/>
              <w:t>ำ</w:t>
            </w:r>
            <w:r>
              <w:rPr/>
              <w:t>หรับงวดปีงบประมาณ 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  <w:r>
              <w:rPr/>
              <w:t>๒๕๕๘</w:t>
            </w:r>
            <w:r>
              <w:rPr/>
              <w:t>พบว่า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 xml:space="preserve">. </w:t>
            </w:r>
            <w:r>
              <w:rPr>
                <w:u w:val="single"/>
              </w:rPr>
              <w:t>งานด้านก</w:t>
            </w:r>
            <w:r>
              <w:rPr>
                <w:u w:val="single"/>
              </w:rPr>
              <w:t>่อสร้าง</w:t>
            </w:r>
            <w:r>
              <w:rPr/>
              <w:t xml:space="preserve"> </w:t>
            </w:r>
            <w:r>
              <w:rPr>
                <w:b/>
                <w:b/>
                <w:bCs/>
              </w:rPr>
              <w:t xml:space="preserve">งบประมาณ </w:t>
            </w:r>
            <w:r>
              <w:rPr>
                <w:b/>
                <w:b/>
                <w:bCs/>
              </w:rPr>
              <w:t xml:space="preserve">ไม่มีต่อการพัฒนาท่องถิ่นในองค์กร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๒</w:t>
            </w:r>
            <w:r>
              <w:rPr/>
              <w:t>.</w:t>
            </w:r>
            <w:r>
              <w:rPr/>
              <w:t>ด้านบุคลากร  เนื่องจากขาดบุคคลากรในการควบคุมงาน และออกสำรวจพื้นที่ทำให้เกิดความล่าช้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งค์ประกอบของการควบคุมภายใ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ลการประเมิน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ข้อสรุป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58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๔</w:t>
            </w:r>
            <w:r>
              <w:rPr>
                <w:b/>
                <w:bCs/>
              </w:rPr>
              <w:t xml:space="preserve">.  </w:t>
            </w:r>
            <w:r>
              <w:rPr>
                <w:b/>
                <w:b/>
                <w:bCs/>
              </w:rPr>
              <w:t>สารสนเทศและการสื่อสาร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/>
              <w:t xml:space="preserve">การปฏิบัติตามนโยบายและระเบียบปฏิบัติต่าง ๆ ที่ใช้ในการควบคุมและดำเนินกิจกรรมขององค์กร   รวมทั้งข้อมูลสารสนเทศที่ได้จากภายนอกองค์กรมีการสื่อสารไปยังผู้บริหารและผู้ใช้ภายในองค์กร   ในรูปแบบที่ช่วยให้ผู้รับข้อมูลสารสนเทศปฏิบัติหน้าที่ความรับผิดชอบได้อย่างมีประสิทธิภาพและประสิทธิผล   และให้ความมั่นใจว่ามีการติดต่อสื่อสารภายในและภายนอกองค์กรที่มีผลทำให้องค์กรบรรลุวัตถุประสงค์และเป้าหมาย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color w:val="000000"/>
              </w:rPr>
            </w:pPr>
            <w:r>
              <w:rPr>
                <w:rFonts w:eastAsia="Angsana New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color w:val="000000"/>
              </w:rPr>
            </w:pPr>
            <w:r>
              <w:rPr>
                <w:color w:val="000000"/>
              </w:rPr>
              <w:t>ข่าวของหมู่บ้าน และเว็บไซต์ของ อบต</w:t>
            </w:r>
            <w:r>
              <w:rPr>
                <w:color w:val="000000"/>
              </w:rPr>
              <w:t xml:space="preserve">. </w:t>
            </w:r>
            <w:r>
              <w:rPr>
                <w:color w:val="0000FF"/>
              </w:rPr>
              <w:t>www.admin@cheebon.go.th</w:t>
            </w:r>
            <w:r>
              <w:rPr>
                <w:color w:val="000000"/>
              </w:rPr>
              <w:t>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มีการรับชาระภาษีเป็นธนาณัติทางไปรษณีย์ ในนาม “องค์การ</w:t>
            </w:r>
            <w:r>
              <w:rPr>
                <w:color w:val="000000"/>
              </w:rPr>
              <w:t xml:space="preserve">บริหารส่วนตำบลชีบน  </w:t>
            </w:r>
            <w:r>
              <w:rPr>
                <w:color w:val="000000"/>
              </w:rPr>
              <w:t>อีกช่องทางหนึ่ง สาหรับผู้ที่ไม่สะดวกที่จะเดินทางมาชาระภาษีด้วยตนเองที่ อบต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แต่อย่างไรก็ตาม อบต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ยังไม่สามารถจัดเก็บภาษีได้ครบถ้วน </w:t>
            </w:r>
            <w:r>
              <w:rPr>
                <w:color w:val="000000"/>
              </w:rPr>
              <w:t>100%</w:t>
            </w:r>
            <w:r>
              <w:rPr>
                <w:color w:val="000000"/>
              </w:rPr>
              <w:t>เนื่องจากไม่มีการจัดทาแผนที่ภาษี และข้อมูลของ ผู้เสียภาษียังไม่</w:t>
            </w:r>
          </w:p>
        </w:tc>
      </w:tr>
      <w:tr>
        <w:trPr>
          <w:trHeight w:val="522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๕</w:t>
            </w:r>
            <w:r>
              <w:rPr>
                <w:b/>
                <w:bCs/>
              </w:rPr>
              <w:t xml:space="preserve">.  </w:t>
            </w:r>
            <w:r>
              <w:rPr>
                <w:b/>
                <w:b/>
                <w:bCs/>
              </w:rPr>
              <w:t>การติดตามและประเมินผล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>
                <w:rFonts w:eastAsia="Angsana New"/>
              </w:rPr>
              <w:t xml:space="preserve">        </w:t>
            </w:r>
            <w:r>
              <w:rPr/>
              <w:t xml:space="preserve">องค์กรมีการติดตามและประเมินผลการควบคุมภายในและประเมินคุณภาพการปฏิบัติงานโดยกำหนดวิธีปฏิบัติงานเพื่อติดตามการปฏิบัติตามระบบการควบคุมภายในอย่างต่อเนื่องและเป็นส่วนหนึ่งของกระบวนการปฏิบัติงานตามปกติของฝ่ายบริหาร   ผู้ควบคุมการปฏิบัติงานและผู้ที่เกี่ยวข้อง  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>
                <w:rFonts w:eastAsia="Angsana New"/>
                <w:spacing w:val="-10"/>
              </w:rPr>
              <w:t xml:space="preserve">         </w:t>
            </w:r>
            <w:r>
              <w:rPr>
                <w:spacing w:val="-10"/>
              </w:rPr>
              <w:t>นอกจากนี้   มีการประเมินผลแบบรายครั้ง   เป็นครั้งคราว   กรณีพบจุดอ่อนหรือข้อบกพร่องควรกำหนดวิธีปฏิบัติ  เพื่อให้ความมั่นใจว่าข้อตรวจพบจากการตรวจสอบและการสอบทานได้รับการพิจารณาสนอง ตอบและมีการวินิจฉัยสั่งการให้ดำเนินการแก้ไขข้อบกพร่องทันที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>
                <w:rFonts w:eastAsia="Angsana New"/>
              </w:rPr>
              <w:t xml:space="preserve">        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/>
          <w:bCs/>
        </w:rPr>
        <w:t>ผลการประเมินโดยรว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>
          <w:b/>
          <w:bCs/>
        </w:rPr>
        <w:tab/>
        <w:tab/>
      </w:r>
      <w:r>
        <w:rPr/>
        <w:t>องค์การบริหารส่วนตำบลชีบน   มีโครงสร้างการควบคุมภายในครบ   ๕   องค์ประกอบของการควบคุมภายใน   หรือการควบคุมเป็นไปตามมาตรฐานการควบคุมภายในของคณะกรรมการตรวจเงินแผ่นดิน  มีการควบคุมที่เพียงพอและมีประสิทธิผลพอสมควร   อย่างไรก็ตาม   มีจุดอ่อนที่ต้องปรับปรุงการควบคุมภายใน  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  <w:tab/>
        <w:tab/>
      </w:r>
      <w:r>
        <w:rPr/>
        <w:t>๑</w:t>
      </w:r>
      <w:r>
        <w:rPr/>
        <w:t xml:space="preserve">.  </w:t>
      </w:r>
      <w:r>
        <w:rPr/>
        <w:t>บางกิจกรรมยังไม่มีการควบคุมไม่เพียงพอ   หน่วยงานจะกำหนดให้มีการประเมินความเสี่ยงทุกจุดที่มีความสำคัญทั่วทั้งองค์กร   เพื่อกำหนดการควบคุมที่จำเป็น   คุ้มค่าและเพียงพอ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  <w:tab/>
        <w:tab/>
      </w:r>
      <w:r>
        <w:rPr/>
        <w:t>๒</w:t>
      </w:r>
      <w:r>
        <w:rPr/>
        <w:t xml:space="preserve">.  </w:t>
      </w:r>
      <w:r>
        <w:rPr/>
        <w:t xml:space="preserve">ดำเนินการกับเจ้าหน้าที่ที่ไม่ปฏิบัติตามกฎ    ระเบียบ    และวิธีการควบคุมตามควรแก่กรณี  และสั่งกำชับให้ผู้บริหารทุกระดับสอดส่องดูแลการปฏิบัติงานของผู้ใต้บังคับบัญชาในเรื่องสำคัญโดยใกล้ชิดและติดตามการปฏิบัติตามกฎ   ระเบียบ  หรือวิธีการควบคุมโดยเคร่งครัด </w:t>
      </w:r>
      <w:r>
        <w:rPr/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>
          <w:rFonts w:eastAsia="Angsana New"/>
        </w:rPr>
        <w:t xml:space="preserve"> </w:t>
      </w:r>
      <w:r>
        <w:rPr>
          <w:rFonts w:eastAsia="Angsana New"/>
        </w:rPr>
        <w:t xml:space="preserve"> </w:t>
      </w:r>
      <w:r>
        <w:rPr/>
        <w:tab/>
        <w:tab/>
        <w:tab/>
        <w:tab/>
        <w:tab/>
        <w:tab/>
        <w:t xml:space="preserve">    </w:t>
      </w:r>
      <w:r>
        <w:rPr/>
        <w:t>ชื่อผู้รายงาน</w:t>
      </w:r>
      <w:r>
        <w:rPr/>
        <w:t>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32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/>
      </w:pPr>
      <w:r>
        <w:rPr>
          <w:rFonts w:eastAsia="Angsana New"/>
        </w:rPr>
        <w:t xml:space="preserve">         </w:t>
      </w:r>
      <w:r>
        <w:rPr/>
        <w:t xml:space="preserve">( </w:t>
      </w:r>
      <w:r>
        <w:rPr/>
        <w:t xml:space="preserve">นายสุวิทย์  </w:t>
      </w:r>
      <w:r>
        <w:rPr/>
        <w:t xml:space="preserve"> </w:t>
      </w:r>
      <w:r>
        <w:rPr/>
        <w:t xml:space="preserve">หาญใจ  </w:t>
      </w:r>
      <w:r>
        <w:rPr/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/>
      </w:pPr>
      <w:r>
        <w:rPr/>
        <w:t>ตำแหน่ง   นายกองค์การบริหารส่วนตำบลชีบ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>
          <w:rFonts w:eastAsia="Angsana New"/>
        </w:rPr>
        <w:t xml:space="preserve">                                                       </w:t>
      </w:r>
      <w:r>
        <w:rPr>
          <w:rFonts w:eastAsia="Angsana New"/>
        </w:rPr>
        <w:t xml:space="preserve">                     </w:t>
      </w:r>
      <w:r>
        <w:rPr/>
        <w:t xml:space="preserve">วันที่  ๓๐ </w:t>
      </w:r>
      <w:r>
        <w:rPr/>
        <w:t xml:space="preserve">   กันยายน   </w:t>
      </w:r>
      <w:r>
        <w:rPr/>
        <w:t>๒๕๕</w:t>
      </w:r>
      <w:r>
        <w:rPr/>
        <w:t>๘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/>
      </w:pPr>
      <w:r>
        <w:rPr>
          <w:b/>
          <w:b/>
          <w:bCs/>
        </w:rPr>
        <w:t xml:space="preserve">ชื่อหน่วยงาน  ส่วนการศึกษา ศาสนา และวัฒนธรรม </w:t>
      </w:r>
      <w:r>
        <w:rPr>
          <w:b/>
          <w:b/>
          <w:bCs/>
          <w:u w:val="dotted"/>
        </w:rPr>
        <w:t xml:space="preserve">  </w:t>
      </w:r>
      <w:r>
        <w:rPr>
          <w:b/>
          <w:b/>
          <w:bCs/>
          <w:u w:val="dotted"/>
        </w:rPr>
        <w:t xml:space="preserve">องค์การบริหารส่วนตำบลชีบน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รายงานผลการประเมินองค์ประกอบของมาตรฐานการควบคุมภายในระดับองค์ก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/>
      </w:pPr>
      <w:r>
        <w:rPr>
          <w:b/>
          <w:b/>
          <w:bCs/>
        </w:rPr>
        <w:t xml:space="preserve">ณ   วันที่  </w:t>
      </w:r>
      <w:r>
        <w:rPr/>
        <w:t>๓๐ กันยายน  ๒๕๕๘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งค์ประกอบของการควบคุมภายใ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ลการประเมิน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ข้อสรุป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  <w:u w:val="single"/>
              </w:rPr>
            </w:pPr>
            <w:r>
              <w:rPr>
                <w:rFonts w:eastAsia="Angsana New"/>
                <w:b/>
                <w:bCs/>
              </w:rPr>
              <w:t xml:space="preserve">                </w:t>
            </w:r>
            <w:r>
              <w:rPr>
                <w:b/>
                <w:b/>
                <w:bCs/>
                <w:u w:val="single"/>
              </w:rPr>
              <w:t xml:space="preserve">ส่วนการศึกษา ศาสนา และวัฒนธรรม </w:t>
            </w:r>
            <w:r>
              <w:rPr>
                <w:b/>
                <w:b/>
                <w:bCs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  <w:u w:val="single"/>
              </w:rPr>
              <w:t>สภาพแวดล้อมการควบคุม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/>
            </w:pPr>
            <w:r>
              <w:rPr/>
              <w:t xml:space="preserve">วิเคราะห์จาก  </w:t>
            </w:r>
            <w:r>
              <w:rPr/>
              <w:t>"</w:t>
            </w:r>
            <w:r>
              <w:rPr/>
              <w:t>สภาพแวดล้อมภายใน</w:t>
            </w:r>
            <w:r>
              <w:rPr/>
              <w:t>"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b/>
                <w:b/>
                <w:bCs/>
              </w:rPr>
              <w:t>สภาพแวดล้อมภายใน</w:t>
            </w:r>
          </w:p>
          <w:p>
            <w:pPr>
              <w:pStyle w:val="Normal"/>
              <w:autoSpaceDE w:val="false"/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งานบริหารการศึกษา</w:t>
            </w:r>
          </w:p>
          <w:p>
            <w:pPr>
              <w:pStyle w:val="Normal"/>
              <w:autoSpaceDE w:val="false"/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งานส่งเสริม</w:t>
            </w:r>
            <w:r>
              <w:rPr/>
              <w:t>ศูนย์พัฒนาเด็กเล็ก</w:t>
            </w:r>
          </w:p>
          <w:p>
            <w:pPr>
              <w:pStyle w:val="Normal"/>
              <w:autoSpaceDE w:val="false"/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กิจกรรมด้านการศึกษา และการพัฒนาศูนย์พัฒนา</w:t>
            </w:r>
          </w:p>
          <w:p>
            <w:pPr>
              <w:pStyle w:val="Normal"/>
              <w:autoSpaceDE w:val="false"/>
              <w:rPr/>
            </w:pPr>
            <w:r>
              <w:rPr/>
              <w:t>เด็กเล็กฯ เป็นความเสี่ยงที่เกิดจากสภาพแวดล้อมภายใน เนื่องจากการด</w:t>
            </w:r>
            <w:r>
              <w:rPr/>
              <w:t>ำ</w:t>
            </w:r>
            <w:r>
              <w:rPr/>
              <w:t>เนินงานของศูนย์พัฒนาเด็กเล็กฯ ไม่</w:t>
            </w:r>
          </w:p>
          <w:p>
            <w:pPr>
              <w:pStyle w:val="Normal"/>
              <w:autoSpaceDE w:val="false"/>
              <w:rPr/>
            </w:pPr>
            <w:r>
              <w:rPr/>
              <w:t>เป็นไปตามมาตรฐานของกรมส่งเสริมการปกครองท้องถิ่น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>การประเมินความเสี่ยง</w:t>
            </w:r>
          </w:p>
          <w:p>
            <w:pPr>
              <w:pStyle w:val="Normal"/>
              <w:autoSpaceDE w:val="false"/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๑ ส่วนการศึกษา ยังขาดความรู้ความสามารถในการดูแลและการจัดทำเอกสารของศูนย์พัฒนาเด็กเล็ก จึงไม่ได้มาตรฐานของกรมส่งเสริมการปกครองส่วนท้องถิ่น</w:t>
            </w:r>
          </w:p>
          <w:p>
            <w:pPr>
              <w:pStyle w:val="Normal"/>
              <w:autoSpaceDE w:val="false"/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๒</w:t>
            </w:r>
            <w:r>
              <w:rPr/>
              <w:t xml:space="preserve"> กิจกรรมด้านการศึกษา และการพัฒนาศูนย์พัฒนา</w:t>
            </w:r>
          </w:p>
          <w:p>
            <w:pPr>
              <w:pStyle w:val="Normal"/>
              <w:autoSpaceDE w:val="false"/>
              <w:rPr/>
            </w:pPr>
            <w:r>
              <w:rPr/>
              <w:t>เด็กเล็กฯเนื่องจากอาคารสถานที่ที่ใช้เป็นศูนย์พัฒนา</w:t>
            </w:r>
            <w:r>
              <w:rPr/>
              <w:t xml:space="preserve">- </w:t>
            </w:r>
            <w:r>
              <w:rPr/>
              <w:t>เด็กเล็กฯไม่ได้มาตรฐานของกรมส่งเสริมการปกครองท้องถิ่น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๓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>กิจกรรมการควบคุม</w:t>
            </w:r>
          </w:p>
          <w:p>
            <w:pPr>
              <w:pStyle w:val="Normal"/>
              <w:autoSpaceDE w:val="false"/>
              <w:rPr/>
            </w:pPr>
            <w:r>
              <w:rPr/>
              <w:t>๓</w:t>
            </w:r>
            <w:r>
              <w:rPr/>
              <w:t>.</w:t>
            </w:r>
            <w:r>
              <w:rPr/>
              <w:t xml:space="preserve">๑ </w:t>
            </w:r>
            <w:r>
              <w:rPr/>
              <w:t xml:space="preserve"> มีการ</w:t>
            </w:r>
            <w:r>
              <w:rPr/>
              <w:t>จัดบุคคลากรครูผู้ดูแลเด็กเล็กเข้ารับการอบรมและศึกษางานการบริหารงานส่วนการศึกษา</w:t>
            </w:r>
            <w:r>
              <w:rPr/>
              <w:t>ให้ได้มาตรฐาน</w:t>
            </w:r>
            <w:r>
              <w:rPr/>
              <w:t>จากกรมส่งเสริมการปกครองส่วนท้องถิ่น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จัดท</w:t>
            </w:r>
            <w:r>
              <w:rPr/>
              <w:t>ำ</w:t>
            </w:r>
            <w:r>
              <w:rPr/>
              <w:t>แบบสอบถามความพึงพอใจในการด</w:t>
            </w:r>
            <w:r>
              <w:rPr/>
              <w:t>ำ</w:t>
            </w:r>
            <w:r>
              <w:rPr/>
              <w:t>เนินการของศูนย์พัฒนาเด็กเล็กฯ จากผู้ปกครอง</w:t>
            </w:r>
          </w:p>
          <w:p>
            <w:pPr>
              <w:pStyle w:val="Normal"/>
              <w:autoSpaceDE w:val="false"/>
              <w:rPr/>
            </w:pPr>
            <w:r>
              <w:rPr/>
              <w:t>๓</w:t>
            </w:r>
            <w:r>
              <w:rPr/>
              <w:t>.</w:t>
            </w:r>
            <w:r>
              <w:rPr/>
              <w:t>๑</w:t>
            </w:r>
            <w:r>
              <w:rPr/>
              <w:t xml:space="preserve"> กิจกรรมด้านการศึกษา และการพัฒนา</w:t>
            </w:r>
          </w:p>
          <w:p>
            <w:pPr>
              <w:pStyle w:val="Normal"/>
              <w:autoSpaceDE w:val="false"/>
              <w:rPr/>
            </w:pPr>
            <w:r>
              <w:rPr/>
              <w:t>ศูนย์พัฒนาเด็กเล็กฯ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ด</w:t>
            </w:r>
            <w:r>
              <w:rPr/>
              <w:t>ำ</w:t>
            </w:r>
            <w:r>
              <w:rPr/>
              <w:t>เนินการบริหารงานศูนย์พัฒนาเด็กเล็กฯ โดยใช้เกณฑ์</w:t>
            </w:r>
          </w:p>
          <w:p>
            <w:pPr>
              <w:pStyle w:val="Normal"/>
              <w:autoSpaceDE w:val="false"/>
              <w:rPr/>
            </w:pPr>
            <w:r>
              <w:rPr/>
              <w:t>มาตรฐานของกรมส่งเสริมการปกครองท้องถิ่นเป็นหลัก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จัดสรรงบประมาณส</w:t>
            </w:r>
            <w:r>
              <w:rPr/>
              <w:t>ำ</w:t>
            </w:r>
            <w:r>
              <w:rPr/>
              <w:t>หรับการปรับปรุงภูมิทัศน์ อาคาร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u w:val="single"/>
              </w:rPr>
            </w:pPr>
            <w:r>
              <w:rPr>
                <w:u w:val="single"/>
              </w:rPr>
              <w:t>ผลการประเมิ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>
                <w:rFonts w:eastAsia="Angsana New"/>
              </w:rPr>
              <w:t xml:space="preserve">  </w:t>
            </w:r>
            <w:r>
              <w:rPr>
                <w:rFonts w:eastAsia="Angsana New"/>
              </w:rPr>
              <w:t xml:space="preserve">      </w:t>
            </w:r>
            <w:r>
              <w:rPr/>
              <w:t>สภาพแวดล้อมการควบคุมขององค์การบริหารส่วนตำบลชีบน   ในภาพรวมเหมาะสมและมีส่วนทำให้การควบคุมภายในมีประสิทธิผล   อย่างไรก็ตาม   ส่วนงานย่อยบางหน่วยซึ่งเป็นส่วนน้อยมีการมอบหมายหน้าที่บุคลากรไม่เหมาะสมกับความรู้ความสามารถ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>
                <w:rFonts w:eastAsia="Angsana New"/>
              </w:rPr>
              <w:t xml:space="preserve">         </w:t>
            </w:r>
            <w:r>
              <w:rPr/>
              <w:t xml:space="preserve">องค์การบริหารส่วนตำบลชีบนมีการประเมินความเสี่ยงตามวิธีที่กำหนดตามเอกสาร  คำแนะนำ  </w:t>
            </w:r>
            <w:r>
              <w:rPr/>
              <w:t xml:space="preserve">:   </w:t>
            </w:r>
            <w:r>
              <w:rPr/>
              <w:t>การนำมาตรฐานการควบคุมภายในไปใช้ในเชิงปฏิบัติ   และใช้แบบประเมินองค์ประกอบของมาตรฐานการควบคุมภายใน  ของคณะกรรมการตรวจเงินแผ่นดิน  อย่างไรก็ตามในการระบุและประเมินความเสี่ยง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/>
                <w:bCs/>
              </w:rPr>
              <w:t xml:space="preserve">ส่วนการศึกษา ศาสนา และวัฒนธรรม </w:t>
            </w:r>
            <w:r>
              <w:rPr/>
              <w:t>มีการแบ่งงานและมอบหมายหน้าที่การปฏิบัติงานภายในส่วนการศึกษา ศาสนา และวัฒนธรรม ตาม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ออกเป็น </w:t>
            </w:r>
            <w:r>
              <w:rPr/>
              <w:t xml:space="preserve">๒ </w:t>
            </w:r>
            <w:r>
              <w:rPr/>
              <w:t xml:space="preserve"> งาน ได้แก่</w:t>
            </w:r>
          </w:p>
          <w:p>
            <w:pPr>
              <w:pStyle w:val="Normal"/>
              <w:autoSpaceDE w:val="false"/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งานบริหารการศึกษา</w:t>
            </w:r>
          </w:p>
          <w:p>
            <w:pPr>
              <w:pStyle w:val="Normal"/>
              <w:autoSpaceDE w:val="false"/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งานส่งเสริม</w:t>
            </w:r>
            <w:r>
              <w:rPr/>
              <w:t>ศูนย์พัฒนาเด็กเล็ก</w:t>
            </w:r>
          </w:p>
          <w:p>
            <w:pPr>
              <w:pStyle w:val="Normal"/>
              <w:autoSpaceDE w:val="false"/>
              <w:rPr/>
            </w:pPr>
            <w:r>
              <w:rPr/>
              <w:t>จากการวิเคราะห์ประเมินผลตามองค์ประกอบของมาตรฐานการควบคุมภายใน ตามระเบียบคณะกรรมการตรวจเงินแผ่นดิน ว่าด้วยการก</w:t>
            </w:r>
            <w:r>
              <w:rPr/>
              <w:t>ำ</w:t>
            </w:r>
            <w:r>
              <w:rPr/>
              <w:t>หนดมาตรฐานการควบคุมภายใน 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  <w:r>
              <w:rPr/>
              <w:t>๒๕๔๔</w:t>
            </w:r>
            <w:r>
              <w:rPr/>
              <w:t xml:space="preserve"> พบความเสี่ยงในภารกิจ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ทั้งสิ้น </w:t>
            </w:r>
            <w:r>
              <w:rPr/>
              <w:t>๒</w:t>
            </w:r>
            <w:r>
              <w:rPr/>
              <w:t xml:space="preserve"> กิจกรรม ดังนี้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/>
              <w:t>มีการ</w:t>
            </w:r>
            <w:r>
              <w:rPr/>
              <w:t>จัดบุคคลากรครูผู้ดูแลเด็กเล็กเข้ารับการอบรมและศึกษางานการบริหารงานส่วนการศึกษา</w:t>
            </w:r>
            <w:r>
              <w:rPr/>
              <w:t>ให้ได้มาตรฐาน</w:t>
            </w:r>
            <w:r>
              <w:rPr/>
              <w:t>จากกรมส่งเสริมการปกครองส่วนท้องถิ่น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จัดท</w:t>
            </w:r>
            <w:r>
              <w:rPr/>
              <w:t>ำ</w:t>
            </w:r>
            <w:r>
              <w:rPr/>
              <w:t>แบบสอบถามความพึงพอใจในการด</w:t>
            </w:r>
            <w:r>
              <w:rPr/>
              <w:t>ำ</w:t>
            </w:r>
            <w:r>
              <w:rPr/>
              <w:t>เนินการของศูนย์พัฒนาเด็กเล็กฯ จากผู้ปกครอง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 xml:space="preserve"> </w:t>
            </w:r>
            <w:r>
              <w:rPr/>
              <w:t>กิจกรรมด้านการศึกษา และการพัฒน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งค์ประกอบของการควบคุมภายใ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ลการประเมิน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ข้อสรุป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58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สถานที่ของศูนย์พัฒนาเด็กเล็กฯ ให้ได้มาตรฐาน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จัดท</w:t>
            </w:r>
            <w:r>
              <w:rPr/>
              <w:t>ำ</w:t>
            </w:r>
            <w:r>
              <w:rPr/>
              <w:t>แบบสอบถามความพึงพอใจในการด</w:t>
            </w:r>
            <w:r>
              <w:rPr/>
              <w:t>ำ</w:t>
            </w:r>
            <w:r>
              <w:rPr/>
              <w:t>เนินการของ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ศูนย์พัฒนาเด็กเล็กฯ จากผู้ปกครอง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๔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>สารสนเทศและการสื่อสาร</w:t>
            </w:r>
          </w:p>
          <w:p>
            <w:pPr>
              <w:pStyle w:val="Normal"/>
              <w:autoSpaceDE w:val="false"/>
              <w:rPr/>
            </w:pPr>
            <w:r>
              <w:rPr/>
              <w:t>๔</w:t>
            </w:r>
            <w:r>
              <w:rPr/>
              <w:t>.</w:t>
            </w:r>
            <w:r>
              <w:rPr/>
              <w:t>๑</w:t>
            </w:r>
            <w:r>
              <w:rPr/>
              <w:t xml:space="preserve"> กิจกรรมด้านการศึกษา และการพัฒนาศูนย์พัฒนา</w:t>
            </w:r>
          </w:p>
          <w:p>
            <w:pPr>
              <w:pStyle w:val="Normal"/>
              <w:autoSpaceDE w:val="false"/>
              <w:rPr/>
            </w:pPr>
            <w:r>
              <w:rPr/>
              <w:t>เด็กเล็กฯ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จัดสรรงบประมาณในการปรับปรุงสภาพภูมิทัศน์</w:t>
            </w:r>
          </w:p>
          <w:p>
            <w:pPr>
              <w:pStyle w:val="Normal"/>
              <w:autoSpaceDE w:val="false"/>
              <w:rPr/>
            </w:pPr>
            <w:r>
              <w:rPr/>
              <w:t>โดยรอบ ทั้งอาคารสถานที่ให้ได้มาตรฐานของศูนย์พัฒนาเด็กเล็กฯ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จัดท</w:t>
            </w:r>
            <w:r>
              <w:rPr/>
              <w:t>ำ</w:t>
            </w:r>
            <w:r>
              <w:rPr/>
              <w:t>แบบสอบถามความพึงพอใจในการด</w:t>
            </w:r>
            <w:r>
              <w:rPr/>
              <w:t>ำ</w:t>
            </w:r>
            <w:r>
              <w:rPr/>
              <w:t>เนินงานของ</w:t>
            </w:r>
          </w:p>
          <w:p>
            <w:pPr>
              <w:pStyle w:val="Normal"/>
              <w:autoSpaceDE w:val="false"/>
              <w:rPr/>
            </w:pPr>
            <w:r>
              <w:rPr/>
              <w:t>ศูนย์พัฒนาเด็กเล็กฯ ในด้านต่างๆ จากผู้ปกครอง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จัดท</w:t>
            </w:r>
            <w:r>
              <w:rPr/>
              <w:t>ำ</w:t>
            </w:r>
            <w:r>
              <w:rPr/>
              <w:t>และสรรหาสื่อการเรียนรู้ที่หลากหลายเพิ่มมากขึ้น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๕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>วิธีการติดตามประเมินผล</w:t>
            </w:r>
          </w:p>
          <w:p>
            <w:pPr>
              <w:pStyle w:val="Normal"/>
              <w:autoSpaceDE w:val="false"/>
              <w:rPr/>
            </w:pPr>
            <w:r>
              <w:rPr/>
              <w:t>ใช้แบบสอบถาม แบบรายงานต่างๆ เป็นเครื่องมือในการ</w:t>
            </w:r>
          </w:p>
          <w:p>
            <w:pPr>
              <w:pStyle w:val="Normal"/>
              <w:autoSpaceDE w:val="false"/>
              <w:rPr/>
            </w:pPr>
            <w:r>
              <w:rPr/>
              <w:t>ติดตามประเมินผลการปฏิบัติงานอย่างต่อเนื่อง รวมทั้งใช้</w:t>
            </w:r>
          </w:p>
          <w:p>
            <w:pPr>
              <w:pStyle w:val="Normal"/>
              <w:autoSpaceDE w:val="false"/>
              <w:rPr/>
            </w:pPr>
            <w:r>
              <w:rPr/>
              <w:t>ระบบสารสนเทศและการสื่อสาร โทรศัพท์ โทรสาร</w:t>
            </w:r>
          </w:p>
          <w:p>
            <w:pPr>
              <w:pStyle w:val="Normal"/>
              <w:autoSpaceDE w:val="false"/>
              <w:rPr/>
            </w:pPr>
            <w:r>
              <w:rPr/>
              <w:t>อินเตอร์เน็ต และหนังสือราชการ เป็นเครื่องมือในการติดตามประเมินผล ซึ่งผลการประเมินการปฏิบัติตามแผนการปรับปรุงการควบคุมภายใน ส</w:t>
            </w:r>
            <w:r>
              <w:rPr/>
              <w:t>ำ</w:t>
            </w:r>
            <w:r>
              <w:rPr/>
              <w:t>หรับงวดปีงบประมาณ 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  <w:r>
              <w:rPr/>
              <w:t>๒๕๕๗</w:t>
            </w:r>
            <w:r>
              <w:rPr/>
              <w:t>พบว่า</w:t>
            </w:r>
          </w:p>
          <w:p>
            <w:pPr>
              <w:pStyle w:val="Normal"/>
              <w:autoSpaceDE w:val="false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๑</w:t>
            </w:r>
            <w:r>
              <w:rPr/>
              <w:t xml:space="preserve"> กิจกรรมด้านการศึกษา และการพัฒนา</w:t>
            </w:r>
          </w:p>
          <w:p>
            <w:pPr>
              <w:pStyle w:val="Normal"/>
              <w:autoSpaceDE w:val="false"/>
              <w:rPr/>
            </w:pPr>
            <w:r>
              <w:rPr/>
              <w:t>ศูนย์พัฒนาเด็กเล็ก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มีการควบคุมที่เพียงพอ และบรรลุวัตถุประสงค์ของการ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ควบคุมในระดับหนึ่ง </w:t>
            </w:r>
            <w:r>
              <w:rPr>
                <w:b/>
                <w:b/>
                <w:bCs/>
              </w:rPr>
              <w:t xml:space="preserve">แต่ยังคงมีจุดอ่อน </w:t>
            </w:r>
            <w:r>
              <w:rPr/>
              <w:t>คือ สภาพโดยรวมของศูนย์พัฒนาเด็กเล็กฯ ยังไม่ได้มาตรฐานของกรมส่งเสริมการปกครองท้องถิ่นอีกหลายด้าน ซึ่งจะต้องด</w:t>
            </w:r>
            <w:r>
              <w:rPr/>
              <w:t>ำ</w:t>
            </w:r>
            <w:r>
              <w:rPr/>
              <w:t>เนินการปรับปรุงให้ได้มาตรฐานต่อไป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>ศูนย์พัฒนาเด็กเล็กฯ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ด</w:t>
            </w:r>
            <w:r>
              <w:rPr/>
              <w:t>ำ</w:t>
            </w:r>
            <w:r>
              <w:rPr/>
              <w:t>เนินการบริหารงานศูนย์พัฒนาเด็กเล็กฯ โดยใช้เกณฑ์</w:t>
            </w:r>
          </w:p>
          <w:p>
            <w:pPr>
              <w:pStyle w:val="Normal"/>
              <w:autoSpaceDE w:val="false"/>
              <w:rPr/>
            </w:pPr>
            <w:r>
              <w:rPr/>
              <w:t>มาตรฐานของกรมส่งเสริมการปกครองท้องถิ่นเป็นหลัก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จัดสรรงบประมาณส</w:t>
            </w:r>
            <w:r>
              <w:rPr/>
              <w:t>ำ</w:t>
            </w:r>
            <w:r>
              <w:rPr/>
              <w:t>หรับการปรับปรุงภูมิทัศน์ อาคาร</w:t>
            </w:r>
          </w:p>
          <w:p>
            <w:pPr>
              <w:pStyle w:val="Normal"/>
              <w:autoSpaceDE w:val="false"/>
              <w:rPr/>
            </w:pPr>
            <w:r>
              <w:rPr/>
              <w:t>กิจกรรมด้านการศึกษาและการพัฒนาศูนย์พัฒนาเด็กเล็กฯซึ่งจากการประเมินผลการปฏิบัติตามแผนการปรับปรุงการควบคุมภายใน ส</w:t>
            </w:r>
            <w:r>
              <w:rPr/>
              <w:t>ำ</w:t>
            </w:r>
            <w:r>
              <w:rPr/>
              <w:t>หรับงวดปีงบประมาณ 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  <w:r>
              <w:rPr/>
              <w:t>๒๕๕๘</w:t>
            </w:r>
            <w:r>
              <w:rPr/>
              <w:t>พบว่า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ัตถุประสงค์ของการ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/>
                <w:bCs/>
              </w:rPr>
              <w:t xml:space="preserve">ควบคุมในระดับหนึ่ง </w:t>
            </w:r>
            <w:r>
              <w:rPr/>
              <w:t>โดยได้มีการด</w:t>
            </w:r>
            <w:r>
              <w:rPr/>
              <w:t>ำ</w:t>
            </w:r>
            <w:r>
              <w:rPr/>
              <w:t>เนินการ ดังนี้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มีการ</w:t>
            </w:r>
            <w:r>
              <w:rPr/>
              <w:t>ส่งบุคคลากรครูผู้ดูแลเด็กเล็กเข้ารับการอบรมและศึกษางานการบริหารงานส่วนการศึกษา</w:t>
            </w:r>
            <w:r>
              <w:rPr/>
              <w:t>ให้ได้มาตรฐาน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จัดท</w:t>
            </w:r>
            <w:r>
              <w:rPr/>
              <w:t>ำ</w:t>
            </w:r>
            <w:r>
              <w:rPr/>
              <w:t>แบบสอบถามความพึงพอใจในการด</w:t>
            </w:r>
            <w:r>
              <w:rPr/>
              <w:t>ำ</w:t>
            </w:r>
            <w:r>
              <w:rPr/>
              <w:t>เนินการของศูนย์พัฒนาเด็กเล็กฯ จากผู้ปกครอง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>
                <w:b/>
                <w:b/>
                <w:bCs/>
              </w:rPr>
              <w:t xml:space="preserve">อย่างไรก็ตาม ยังคงมีจุดอ่อน </w:t>
            </w:r>
            <w:r>
              <w:rPr/>
              <w:t>คือ สภาพโดยรวมของศูนย์พัฒนาเด็กเล็กฯ ยังไม่ได้มาตรฐานของกรมส่งเสริมการปกครองท้องถิ่นอีกหลายด้านซึ่งจะต้องด</w:t>
            </w:r>
            <w:r>
              <w:rPr/>
              <w:t>ำ</w:t>
            </w:r>
            <w:r>
              <w:rPr/>
              <w:t>เนินการปรับปรุงให้ได้มาตรฐานต่อไป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>กิจกรรมด้านการพัฒนา</w:t>
            </w:r>
            <w:r>
              <w:rPr>
                <w:b/>
                <w:b/>
                <w:bCs/>
              </w:rPr>
              <w:t xml:space="preserve">  </w:t>
            </w:r>
            <w:r>
              <w:rPr>
                <w:b/>
                <w:b/>
                <w:bCs/>
              </w:rPr>
              <w:t xml:space="preserve">ศูนย์พัฒนาเด็กเล็กฯ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ัตถุประสงค์ของการ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/>
                <w:bCs/>
              </w:rPr>
              <w:t xml:space="preserve">ควบคุมในระดับหนึ่ง </w:t>
            </w:r>
            <w:r>
              <w:rPr/>
              <w:t>โดยได้มีการด</w:t>
            </w:r>
            <w:r>
              <w:rPr/>
              <w:t>ำ</w:t>
            </w:r>
            <w:r>
              <w:rPr/>
              <w:t>เนินการ ดังนี้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มีการจัดสรรส</w:t>
            </w:r>
            <w:r>
              <w:rPr/>
              <w:t>ำ</w:t>
            </w:r>
            <w:r>
              <w:rPr/>
              <w:t>หรับการปรับปรุงภูมิทัศน์ อาคารสถานที่ของศูนย์พัฒนาเด็กเล็กฯ ให้ได้มาตรฐาน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จัดท</w:t>
            </w:r>
            <w:r>
              <w:rPr/>
              <w:t>ำ</w:t>
            </w:r>
            <w:r>
              <w:rPr/>
              <w:t>แบบสอบถามความพึงพอใจในการด</w:t>
            </w:r>
            <w:r>
              <w:rPr/>
              <w:t>ำ</w:t>
            </w:r>
            <w:r>
              <w:rPr/>
              <w:t>เนินการของศูนย์พัฒนาเด็กเล็กฯ จากผู้ปกครอง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>
                <w:b/>
                <w:b/>
                <w:bCs/>
              </w:rPr>
              <w:t xml:space="preserve">อย่างไรก็ตาม ยังคงมีจุดอ่อน </w:t>
            </w:r>
            <w:r>
              <w:rPr/>
              <w:t>คือ สภาพโดยรวมของศูนย์พัฒนาเด็กเล็กฯ ยังไม่ได้มาตรฐานของกรมส่งเสริมการปกครองท้องถิ่นอีกหลายด้านซึ่งจะต้องด</w:t>
            </w:r>
            <w:r>
              <w:rPr/>
              <w:t>ำ</w:t>
            </w:r>
            <w:r>
              <w:rPr/>
              <w:t>เนินการปรับปรุงให้ได้มาตรฐานต่อไป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ผลการประเมินโดยรว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ab/>
      </w:r>
      <w:r>
        <w:rPr/>
        <w:t>องค์การบริหารส่วนตำบลชีบน   มีโครงสร้างการควบคุมภายในครบ   ๕   องค์ประกอบของการควบคุมภายใน   หรือการควบคุมเป็นไปตามมาตรฐานการควบคุมภายในของคณะกรรมการตรวจเงินแผ่นดิน  มีการควบคุมที่เพียงพอและมีประสิทธิผลพอสมควร   อย่างไรก็ตาม   มีจุดอ่อนที่ต้องปรับปรุงการควบคุมภายใน  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  <w:tab/>
        <w:tab/>
      </w:r>
      <w:r>
        <w:rPr/>
        <w:t>๑</w:t>
      </w:r>
      <w:r>
        <w:rPr/>
        <w:t xml:space="preserve">.  </w:t>
      </w:r>
      <w:r>
        <w:rPr/>
        <w:t>บางกิจกรรมยังไม่มีการควบคุมไม่เพียงพอ   หน่วยงานจะกำหนดให้มีการประเมินความเสี่ยงทุกจุดที่มีความสำคัญทั่วทั้งองค์กร   เพื่อกำหนดการควบคุมที่จำเป็น   คุ้มค่าและเพียงพอ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  <w:tab/>
        <w:tab/>
      </w:r>
      <w:r>
        <w:rPr/>
        <w:t>๒</w:t>
      </w:r>
      <w:r>
        <w:rPr/>
        <w:t xml:space="preserve">.  </w:t>
      </w:r>
      <w:r>
        <w:rPr/>
        <w:t xml:space="preserve">ดำเนินการกับเจ้าหน้าที่ที่ไม่ปฏิบัติตามกฎ    ระเบียบ    และวิธีการควบคุมตามควรแก่กรณี  และสั่งกำชับให้ผู้บริหารทุกระดับสอดส่องดูแลการปฏิบัติงานของผู้ใต้บังคับบัญชาในเรื่องสำคัญโดยใกล้ชิดและติดตามการปฏิบัติตามกฎ   ระเบียบ  หรือวิธีการควบคุมโดยเคร่งครัด </w:t>
      </w:r>
      <w:r>
        <w:rPr/>
        <w:tab/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  <w:tab/>
        <w:tab/>
        <w:tab/>
        <w:tab/>
        <w:tab/>
      </w:r>
      <w:r>
        <w:rPr/>
        <w:t>ชื่อผู้รายงา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32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/>
      </w:pPr>
      <w:r>
        <w:rPr>
          <w:rFonts w:eastAsia="Angsana New"/>
        </w:rPr>
        <w:t xml:space="preserve">         </w:t>
      </w:r>
      <w:r>
        <w:rPr/>
        <w:t xml:space="preserve">( </w:t>
      </w:r>
      <w:r>
        <w:rPr/>
        <w:t xml:space="preserve">นายสุวิทย์  </w:t>
      </w:r>
      <w:r>
        <w:rPr/>
        <w:t xml:space="preserve"> </w:t>
      </w:r>
      <w:r>
        <w:rPr/>
        <w:t xml:space="preserve">หาญใจ  </w:t>
      </w:r>
      <w:r>
        <w:rPr/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/>
      </w:pPr>
      <w:r>
        <w:rPr/>
        <w:t>ตำแหน่ง   นายกองค์การบริหารส่วนตำบลชีบ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>
          <w:rFonts w:eastAsia="Angsana New"/>
        </w:rPr>
        <w:t xml:space="preserve">                                                       </w:t>
      </w:r>
      <w:r>
        <w:rPr>
          <w:rFonts w:eastAsia="Angsana New"/>
        </w:rPr>
        <w:t xml:space="preserve">                      </w:t>
      </w:r>
      <w:r>
        <w:rPr>
          <w:rFonts w:eastAsia="Angsana New"/>
        </w:rPr>
        <w:t xml:space="preserve"> </w:t>
      </w:r>
      <w:r>
        <w:rPr/>
        <w:t xml:space="preserve">วันที่  ๓๐ </w:t>
      </w:r>
      <w:r>
        <w:rPr/>
        <w:t xml:space="preserve">   กันยายน   </w:t>
      </w:r>
      <w:r>
        <w:rPr/>
        <w:t>๒๕๕</w:t>
      </w:r>
      <w:r>
        <w:rPr/>
        <w:t>๘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/>
      </w:pPr>
      <w:r>
        <w:rPr>
          <w:b/>
          <w:b/>
          <w:bCs/>
        </w:rPr>
        <w:t>ชื่อหน่วยงาน  ส่วน</w:t>
      </w:r>
      <w:r>
        <w:rPr>
          <w:b/>
          <w:b/>
          <w:bCs/>
        </w:rPr>
        <w:t xml:space="preserve">สวัสดิการสังคม </w:t>
      </w:r>
      <w:r>
        <w:rPr>
          <w:b/>
          <w:b/>
          <w:bCs/>
          <w:u w:val="dotted"/>
        </w:rPr>
        <w:t xml:space="preserve"> </w:t>
      </w:r>
      <w:r>
        <w:rPr>
          <w:b/>
          <w:b/>
          <w:bCs/>
          <w:u w:val="dotted"/>
        </w:rPr>
        <w:t xml:space="preserve">องค์การบริหารส่วนตำบลชีบน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รายงานผลการประเมินองค์ประกอบของมาตรฐานการควบคุมภายในระดับองค์ก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/>
      </w:pPr>
      <w:r>
        <w:rPr>
          <w:b/>
          <w:b/>
          <w:bCs/>
        </w:rPr>
        <w:t xml:space="preserve">ณ   วันที่  </w:t>
      </w:r>
      <w:r>
        <w:rPr/>
        <w:t>๓๐ กันยายน  ๒๕๕๘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งค์ประกอบของการควบคุมภายใ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ลการประเมิน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ข้อสรุป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่วน</w:t>
            </w:r>
            <w:r>
              <w:rPr>
                <w:b/>
                <w:b/>
                <w:bCs/>
              </w:rPr>
              <w:t>สวัสดิการสังคม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  <w:u w:val="single"/>
              </w:rPr>
              <w:t>สภาพแวดล้อมการควบคุม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/>
            </w:pPr>
            <w:r>
              <w:rPr/>
              <w:t xml:space="preserve">วิเคราะห์จาก  </w:t>
            </w:r>
            <w:r>
              <w:rPr/>
              <w:t>"</w:t>
            </w:r>
            <w:r>
              <w:rPr/>
              <w:t>สภาพแวดล้อมภายใน</w:t>
            </w:r>
            <w:r>
              <w:rPr/>
              <w:t>"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u w:val="single"/>
              </w:rPr>
              <w:t>-</w:t>
            </w:r>
            <w:r>
              <w:rPr>
                <w:b/>
                <w:b/>
                <w:bCs/>
              </w:rPr>
              <w:t>สภาพแวดล้อมภายใน</w:t>
            </w:r>
          </w:p>
          <w:p>
            <w:pPr>
              <w:pStyle w:val="Normal"/>
              <w:autoSpaceDE w:val="false"/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>๑</w:t>
            </w:r>
            <w:r>
              <w:rPr/>
              <w:t xml:space="preserve"> </w:t>
            </w:r>
            <w:r>
              <w:rPr/>
              <w:t xml:space="preserve"> เจ้าหน้าที่ไม่สามรถควบคุมงานด้านเอกสารได้ มีความผิดพลาด</w:t>
            </w:r>
            <w:r>
              <w:rPr/>
              <w:t>เป็นความเสี่ยงที่เกิดจากสภาพแวดล้อมภายในเนื่องจากเจ้าหน้าที่</w:t>
            </w:r>
            <w:r>
              <w:rPr/>
              <w:t>ยังขาดความรู้เกี่ยวกับงานด้านเอกสาร ระเบียบกฎเกณฑ์ในงานด้านพัฒนาชุมชน</w:t>
            </w:r>
            <w:r>
              <w:rPr/>
              <w:t xml:space="preserve"> ท</w:t>
            </w:r>
            <w:r>
              <w:rPr/>
              <w:t>ำ</w:t>
            </w:r>
            <w:r>
              <w:rPr/>
              <w:t>ให้การด</w:t>
            </w:r>
            <w:r>
              <w:rPr/>
              <w:t>ำ</w:t>
            </w:r>
            <w:r>
              <w:rPr/>
              <w:t>เนินงานไม่เป็นไปตามหลักวิชาการ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>การประเมินความเสี่ยง</w:t>
            </w:r>
          </w:p>
          <w:p>
            <w:pPr>
              <w:pStyle w:val="Normal"/>
              <w:autoSpaceDE w:val="false"/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๑</w:t>
            </w:r>
            <w:r>
              <w:rPr/>
              <w:t xml:space="preserve"> กิจกรรมด้านการ ความเสี่ยง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  <w:t>-</w:t>
            </w:r>
            <w:r>
              <w:rPr/>
              <w:t xml:space="preserve">งานด้านเอกสารมีความผิดพลาด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๓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>กิจกรรมการควบคุม</w:t>
            </w:r>
          </w:p>
          <w:p>
            <w:pPr>
              <w:pStyle w:val="Normal"/>
              <w:autoSpaceDE w:val="false"/>
              <w:rPr/>
            </w:pPr>
            <w:r>
              <w:rPr/>
              <w:t>๓</w:t>
            </w:r>
            <w:r>
              <w:rPr/>
              <w:t>.</w:t>
            </w:r>
            <w:r>
              <w:rPr/>
              <w:t>๑</w:t>
            </w:r>
            <w:r>
              <w:rPr/>
              <w:t xml:space="preserve"> </w:t>
            </w:r>
            <w:r>
              <w:rPr/>
              <w:t xml:space="preserve"> เจ้าหน้าที่ไม่สามรถควบคุมงานด้านเอกสารได้ มีความผิดพลาด</w:t>
            </w:r>
            <w:r>
              <w:rPr/>
              <w:t>เป็นความเสี่ยงที่เกิดจากสภาพแวดล้อมภายในเนื่องจากไม่มีเจ้าหน้าที่ที่มีความรู้โดยตรงปฏิบัติงานด้าน</w:t>
            </w:r>
            <w:r>
              <w:rPr/>
              <w:t>เอกสาร</w:t>
            </w:r>
            <w:r>
              <w:rPr/>
              <w:t xml:space="preserve"> ท</w:t>
            </w:r>
            <w:r>
              <w:rPr/>
              <w:t>ำ</w:t>
            </w:r>
            <w:r>
              <w:rPr/>
              <w:t>ให้การด</w:t>
            </w:r>
            <w:r>
              <w:rPr/>
              <w:t>ำ</w:t>
            </w:r>
            <w:r>
              <w:rPr/>
              <w:t>เนินงานไม่เป็นไปตามหลักวิชาการ</w:t>
            </w:r>
            <w:r>
              <w:rPr/>
              <w:t>ด้านงานพัฒนาชุมชน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ลการประเมิ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>
                <w:rFonts w:eastAsia="Angsana New"/>
              </w:rPr>
              <w:t xml:space="preserve">  </w:t>
            </w:r>
            <w:r>
              <w:rPr>
                <w:rFonts w:eastAsia="Angsana New"/>
              </w:rPr>
              <w:t xml:space="preserve">      </w:t>
            </w:r>
            <w:r>
              <w:rPr/>
              <w:t>สภาพแวดล้อมการควบคุมขององค์การบริหารส่วนตำบลชีบน   ในภาพรวมเหมาะสมและมีส่วนทำให้การควบคุมภายในมีประสิทธิผล   อย่างไรก็ตาม   ส่วนงานย่อยบางหน่วยซึ่งเป็นส่วนน้อยมีการมอบหมายหน้าที่บุคลากรไม่เหมาะสมกับความรู้ความสามารถ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left"/>
              <w:rPr/>
            </w:pPr>
            <w:r>
              <w:rPr>
                <w:rFonts w:eastAsia="Angsana New"/>
              </w:rPr>
              <w:t xml:space="preserve">         </w:t>
            </w:r>
            <w:r>
              <w:rPr/>
              <w:t xml:space="preserve">องค์การบริหารส่วนตำบลชีบนมีการประเมินความเสี่ยงตามวิธีที่กำหนดตามเอกสาร  คำแนะนำ  </w:t>
            </w:r>
            <w:r>
              <w:rPr/>
              <w:t xml:space="preserve">:   </w:t>
            </w:r>
            <w:r>
              <w:rPr/>
              <w:t>การนำมาตรฐานการควบคุมภายในไปใช้ในเชิงปฏิบัติ   และใช้แบบประเมินองค์ประกอบของมาตรฐานการควบคุมภายใน  ของคณะกรรมการตรวจเงินแผ่นดิน  อย่างไรก็ตามในการระบุและประเมินความเสี่ยง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/>
                <w:bCs/>
              </w:rPr>
              <w:t>ส่วน</w:t>
            </w:r>
            <w:r>
              <w:rPr>
                <w:b/>
                <w:b/>
                <w:bCs/>
              </w:rPr>
              <w:t xml:space="preserve">สวัสดิการสังคม </w:t>
            </w:r>
            <w:r>
              <w:rPr>
                <w:b/>
                <w:b/>
                <w:bCs/>
              </w:rPr>
              <w:t xml:space="preserve"> </w:t>
            </w:r>
            <w:r>
              <w:rPr/>
              <w:t>มีการแบ่งงานและมอบหมายหน้าที่</w:t>
            </w:r>
          </w:p>
          <w:p>
            <w:pPr>
              <w:pStyle w:val="Normal"/>
              <w:autoSpaceDE w:val="false"/>
              <w:rPr/>
            </w:pPr>
            <w:r>
              <w:rPr/>
              <w:t>การปฏิบัติงานภายในส่วน</w:t>
            </w:r>
            <w:r>
              <w:rPr/>
              <w:t xml:space="preserve">สวัสดิการสังคม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แบ่งออกเป็น </w:t>
            </w:r>
            <w:r>
              <w:rPr/>
              <w:t xml:space="preserve"> ๑</w:t>
            </w:r>
            <w:r>
              <w:rPr/>
              <w:t xml:space="preserve"> งาน</w:t>
            </w:r>
          </w:p>
          <w:p>
            <w:pPr>
              <w:pStyle w:val="Normal"/>
              <w:autoSpaceDE w:val="false"/>
              <w:rPr/>
            </w:pPr>
            <w:r>
              <w:rPr/>
              <w:t>ได้แก่</w:t>
            </w:r>
          </w:p>
          <w:p>
            <w:pPr>
              <w:pStyle w:val="Normal"/>
              <w:autoSpaceDE w:val="false"/>
              <w:rPr/>
            </w:pPr>
            <w:r>
              <w:rPr/>
              <w:t>๑</w:t>
            </w:r>
            <w:r>
              <w:rPr/>
              <w:t xml:space="preserve">) </w:t>
            </w:r>
            <w:r>
              <w:rPr/>
              <w:t>งานด้านเอกสาร</w:t>
            </w:r>
          </w:p>
          <w:p>
            <w:pPr>
              <w:pStyle w:val="Normal"/>
              <w:autoSpaceDE w:val="false"/>
              <w:rPr/>
            </w:pPr>
            <w:r>
              <w:rPr/>
              <w:t>จากการวิเคราะห์ประเมินผลตามองค์ประกอบของมาตรฐานการควบคุมภายใน ตามระเบียบคณะกรรมการตรวจเงินแผ่นดิน ว่าด้วยการก</w:t>
            </w:r>
            <w:r>
              <w:rPr/>
              <w:t>ำ</w:t>
            </w:r>
            <w:r>
              <w:rPr/>
              <w:t>หนดมาตรฐานการควบคุมภายใน 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>๒๕๔๔</w:t>
            </w:r>
            <w:r>
              <w:rPr/>
              <w:t xml:space="preserve">พบความเสี่ยงในภารกิจทั้งสิ้น </w:t>
            </w:r>
            <w:r>
              <w:rPr/>
              <w:t>๑</w:t>
            </w:r>
          </w:p>
          <w:p>
            <w:pPr>
              <w:pStyle w:val="Normal"/>
              <w:autoSpaceDE w:val="false"/>
              <w:rPr/>
            </w:pPr>
            <w:r>
              <w:rPr/>
              <w:t>กิจกรรม ดังนี้</w:t>
            </w:r>
          </w:p>
          <w:p>
            <w:pPr>
              <w:pStyle w:val="Normal"/>
              <w:autoSpaceDE w:val="false"/>
              <w:rPr/>
            </w:pPr>
            <w:r>
              <w:rPr/>
              <w:t>๑</w:t>
            </w:r>
            <w:r>
              <w:rPr/>
              <w:t xml:space="preserve">) </w:t>
            </w:r>
            <w:r>
              <w:rPr/>
              <w:t>กิจกรรมด้าน</w:t>
            </w:r>
            <w:r>
              <w:rPr/>
              <w:t>เอกสาร</w:t>
            </w:r>
          </w:p>
          <w:p>
            <w:pPr>
              <w:pStyle w:val="Normal"/>
              <w:autoSpaceDE w:val="false"/>
              <w:rPr/>
            </w:pPr>
            <w:r>
              <w:rPr/>
              <w:t>ซึ่งจากการประเมินผลการปฏิบัติตามแผนการปรับปรุงการควบคุมภายใน สาหรับงวดปีงบประมาณ 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  <w:r>
              <w:rPr/>
              <w:t xml:space="preserve">๒๕๕๗ </w:t>
            </w:r>
            <w:r>
              <w:rPr/>
              <w:t>พบว่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งค์ประกอบของการควบคุมภายใ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ลการประเมิน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ข้อสรุป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58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๔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>สารสนเทศและการสื่อสาร</w:t>
            </w:r>
          </w:p>
          <w:p>
            <w:pPr>
              <w:pStyle w:val="Normal"/>
              <w:autoSpaceDE w:val="false"/>
              <w:rPr/>
            </w:pPr>
            <w:r>
              <w:rPr/>
              <w:t>๔</w:t>
            </w:r>
            <w:r>
              <w:rPr/>
              <w:t>.</w:t>
            </w:r>
            <w:r>
              <w:rPr/>
              <w:t>๑</w:t>
            </w:r>
            <w:r>
              <w:rPr/>
              <w:t xml:space="preserve"> กิจกรรมด้าน</w:t>
            </w:r>
            <w:r>
              <w:rPr/>
              <w:t>เอกสาร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จัดท</w:t>
            </w:r>
            <w:r>
              <w:rPr/>
              <w:t>ำ</w:t>
            </w:r>
            <w:r>
              <w:rPr/>
              <w:t>ค</w:t>
            </w:r>
            <w:r>
              <w:rPr/>
              <w:t>ำ</w:t>
            </w:r>
            <w:r>
              <w:rPr/>
              <w:t>สั่งแบ่งงาน และมอบหมายหน้าที่ให้แก่</w:t>
            </w:r>
          </w:p>
          <w:p>
            <w:pPr>
              <w:pStyle w:val="Normal"/>
              <w:autoSpaceDE w:val="false"/>
              <w:rPr/>
            </w:pPr>
            <w:r>
              <w:rPr/>
              <w:t>เจ้าหน้าที่ของ อบต</w:t>
            </w:r>
            <w:r>
              <w:rPr/>
              <w:t xml:space="preserve">. </w:t>
            </w:r>
            <w:r>
              <w:rPr/>
              <w:t>เพื่อรับผิดชอบงานด้าน</w:t>
            </w:r>
            <w:r>
              <w:rPr/>
              <w:t>พัฒนาชุมชนส่วนสวัสดิการสังคม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๕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>วิธีการติดตามประเมินผล</w:t>
            </w:r>
          </w:p>
          <w:p>
            <w:pPr>
              <w:pStyle w:val="Normal"/>
              <w:autoSpaceDE w:val="false"/>
              <w:rPr/>
            </w:pPr>
            <w:r>
              <w:rPr/>
              <w:t>ใช้แบบสอบทาน แบบสอบถาม แบบประเมินผล แบบ</w:t>
            </w:r>
          </w:p>
          <w:p>
            <w:pPr>
              <w:pStyle w:val="Normal"/>
              <w:autoSpaceDE w:val="false"/>
              <w:rPr/>
            </w:pPr>
            <w:r>
              <w:rPr/>
              <w:t>รายงานต่างๆ เป็นเครื่องมือในการติดตามประเมินผลการปฏิบัติงานอย่างต่อเนื่อง และใช้ระบบสารสนเทศ และการสื่อสาร โทรศัพท์ โทรสาร และหนังสือราชการทั้งหมดที่มีอยู่เป็นเครื่องมือในการติดตามประเมินผล ซึ่งผลการประเมินการปฏิบัติตามแผนการปรับปรุงการควบคุมภายใน ส</w:t>
            </w:r>
            <w:r>
              <w:rPr/>
              <w:t>ำ</w:t>
            </w:r>
            <w:r>
              <w:rPr/>
              <w:t>หรับงวดปีงบประมาณ 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  <w:r>
              <w:rPr/>
              <w:t>๒๕๕๗</w:t>
            </w:r>
            <w:r>
              <w:rPr/>
              <w:t xml:space="preserve"> พบว่า</w:t>
            </w:r>
          </w:p>
          <w:p>
            <w:pPr>
              <w:pStyle w:val="Normal"/>
              <w:autoSpaceDE w:val="false"/>
              <w:rPr/>
            </w:pPr>
            <w:r>
              <w:rPr/>
              <w:t>๕</w:t>
            </w:r>
            <w:r>
              <w:rPr/>
              <w:t>.</w:t>
            </w:r>
            <w:r>
              <w:rPr/>
              <w:t>๑</w:t>
            </w:r>
            <w:r>
              <w:rPr/>
              <w:t xml:space="preserve"> กิจกรรมด้าน</w:t>
            </w:r>
            <w:r>
              <w:rPr/>
              <w:t>เอกสาร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มีการควบคุมที่เพียงพอ และบรรลุวัตถุประสงค์ของการควบคุมในระดับหนึ</w:t>
            </w:r>
            <w:r>
              <w:rPr/>
              <w:t>่</w:t>
            </w:r>
            <w:r>
              <w:rPr/>
              <w:t xml:space="preserve">ง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Angsana New"/>
              </w:rPr>
              <w:t xml:space="preserve">  </w:t>
            </w: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>กิจกรรมด้านบุคลากร มีการควบคุมที่เพียงพอ บรรล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/>
                <w:bCs/>
              </w:rPr>
              <w:t xml:space="preserve">วัตถุประสงค์ของการควบคุมได้ในระดับหนึ่ง </w:t>
            </w:r>
            <w:r>
              <w:rPr/>
              <w:t>โดยได้มีการด</w:t>
            </w:r>
            <w:r>
              <w:rPr/>
              <w:t>ำ</w:t>
            </w:r>
            <w:r>
              <w:rPr/>
              <w:t>เนินการ ดังนี้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มีการจัดท</w:t>
            </w:r>
            <w:r>
              <w:rPr/>
              <w:t>ำ</w:t>
            </w:r>
            <w:r>
              <w:rPr/>
              <w:t>ค</w:t>
            </w:r>
            <w:r>
              <w:rPr/>
              <w:t>ำ</w:t>
            </w:r>
            <w:r>
              <w:rPr/>
              <w:t>สั่งแบ่งงานและมอบหมายหน้าที่ให้แก่เจ้าหน้าที่ของอบต</w:t>
            </w:r>
            <w:r>
              <w:rPr/>
              <w:t xml:space="preserve">. </w:t>
            </w:r>
            <w:r>
              <w:rPr/>
              <w:t>รับผิดชอบงาน</w:t>
            </w:r>
            <w:r>
              <w:rPr/>
              <w:t>สวัสดิการสังคม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มีการประสานขอความร่วมมืองานด้านสาธารณสุขจาก โรงพยาบาลส่งเสริมสุขภาพฯ ภายในต</w:t>
            </w:r>
            <w:r>
              <w:rPr/>
              <w:t>ำ</w:t>
            </w:r>
            <w:r>
              <w:rPr/>
              <w:t>บล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/>
              <w:t>พัฒนาชุมชนตำบล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4560" w:leader="none"/>
                <w:tab w:val="left" w:pos="4800" w:leader="none"/>
                <w:tab w:val="left" w:pos="5160" w:leader="none"/>
                <w:tab w:val="left" w:pos="5400" w:leader="none"/>
                <w:tab w:val="left" w:pos="5640" w:leader="none"/>
                <w:tab w:val="left" w:pos="6000" w:leader="none"/>
                <w:tab w:val="left" w:pos="6360" w:leader="none"/>
                <w:tab w:val="left" w:pos="6720" w:leader="none"/>
                <w:tab w:val="left" w:pos="7080" w:leader="none"/>
                <w:tab w:val="left" w:pos="7440" w:leader="none"/>
                <w:tab w:val="left" w:pos="7680" w:leader="none"/>
                <w:tab w:val="left" w:pos="7920" w:leader="none"/>
                <w:tab w:val="left" w:pos="828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ผลการประเมินโดยรว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>
          <w:b/>
          <w:bCs/>
        </w:rPr>
        <w:tab/>
        <w:tab/>
      </w:r>
      <w:r>
        <w:rPr/>
        <w:t>องค์การบริหารส่วนตำบลชีบน   มีโครงสร้างการควบคุมภายในครบ   ๕   องค์ประกอบของการควบคุมภายใน   หรือการควบคุมเป็นไปตามมาตรฐานการควบคุมภายในของคณะกรรมการตรวจเงินแผ่นดิน  มีการควบคุมที่เพียงพอและมีประสิทธิผลพอสมควร   อย่างไรก็ตาม   มีจุดอ่อนที่ต้องปรับปรุงการควบคุมภายใน  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  <w:tab/>
        <w:tab/>
      </w:r>
      <w:r>
        <w:rPr/>
        <w:t>๑</w:t>
      </w:r>
      <w:r>
        <w:rPr/>
        <w:t xml:space="preserve">.  </w:t>
      </w:r>
      <w:r>
        <w:rPr/>
        <w:t>บางกิจกรรมยังไม่มีการควบคุมไม่เพียงพอ   หน่วยงานจะกำหนดให้มีการประเมินความเสี่ยงทุกจุดที่มีความสำคัญทั่วทั้งองค์กร   เพื่อกำหนดการควบคุมที่จำเป็น   คุ้มค่าและเพียงพอ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  <w:tab/>
        <w:tab/>
      </w:r>
      <w:r>
        <w:rPr/>
        <w:t>๒</w:t>
      </w:r>
      <w:r>
        <w:rPr/>
        <w:t xml:space="preserve">.  </w:t>
      </w:r>
      <w:r>
        <w:rPr/>
        <w:t xml:space="preserve">ดำเนินการกับเจ้าหน้าที่ที่ไม่ปฏิบัติตามกฎ    ระเบียบ    และวิธีการควบคุมตามควรแก่กรณี  และสั่งกำชับให้ผู้บริหารทุกระดับสอดส่องดูแลการปฏิบัติงานของผู้ใต้บังคับบัญชาในเรื่องสำคัญโดยใกล้ชิดและติดตามการปฏิบัติตามกฎ   ระเบียบ  หรือวิธีการควบคุมโดยเคร่งครัด </w:t>
      </w:r>
      <w:r>
        <w:rPr/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>
          <w:rFonts w:eastAsia="Angsana New"/>
        </w:rPr>
      </w:pPr>
      <w:r>
        <w:rPr>
          <w:rFonts w:eastAsia="Angsana New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  <w:tab/>
        <w:tab/>
        <w:tab/>
        <w:tab/>
        <w:tab/>
      </w:r>
      <w:r>
        <w:rPr/>
        <w:t>ชื่อผู้รายงา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32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/>
      </w:pPr>
      <w:r>
        <w:rPr>
          <w:rFonts w:eastAsia="Angsana New"/>
        </w:rPr>
        <w:t xml:space="preserve">         </w:t>
      </w:r>
      <w:r>
        <w:rPr/>
        <w:t xml:space="preserve">( </w:t>
      </w:r>
      <w:r>
        <w:rPr/>
        <w:t xml:space="preserve">นายสุวิทย์  </w:t>
      </w:r>
      <w:r>
        <w:rPr/>
        <w:t xml:space="preserve"> </w:t>
      </w:r>
      <w:r>
        <w:rPr/>
        <w:t xml:space="preserve">หาญใจ  </w:t>
      </w:r>
      <w:r>
        <w:rPr/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jc w:val="center"/>
        <w:rPr/>
      </w:pPr>
      <w:r>
        <w:rPr/>
        <w:t>ตำแหน่ง   นายกองค์การบริหารส่วนตำบลชีบ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>
          <w:rFonts w:eastAsia="Angsana New"/>
        </w:rPr>
        <w:t xml:space="preserve">                                                       </w:t>
      </w:r>
      <w:r>
        <w:rPr>
          <w:rFonts w:eastAsia="Angsana New"/>
        </w:rPr>
        <w:t xml:space="preserve">                      </w:t>
      </w:r>
      <w:r>
        <w:rPr>
          <w:rFonts w:eastAsia="Angsana New"/>
        </w:rPr>
        <w:t xml:space="preserve"> </w:t>
      </w:r>
      <w:r>
        <w:rPr/>
        <w:t xml:space="preserve">วันที่  ๓๐ </w:t>
      </w:r>
      <w:r>
        <w:rPr/>
        <w:t xml:space="preserve">   กันยายน   </w:t>
      </w:r>
      <w:r>
        <w:rPr/>
        <w:t>๒๕๕</w:t>
      </w:r>
      <w:r>
        <w:rPr/>
        <w:t>๘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4560" w:leader="none"/>
          <w:tab w:val="left" w:pos="4800" w:leader="none"/>
          <w:tab w:val="left" w:pos="5160" w:leader="none"/>
          <w:tab w:val="left" w:pos="5400" w:leader="none"/>
          <w:tab w:val="left" w:pos="5640" w:leader="none"/>
          <w:tab w:val="left" w:pos="6000" w:leader="none"/>
          <w:tab w:val="left" w:pos="6360" w:leader="none"/>
          <w:tab w:val="left" w:pos="6720" w:leader="none"/>
          <w:tab w:val="left" w:pos="7080" w:leader="none"/>
          <w:tab w:val="left" w:pos="7440" w:leader="none"/>
          <w:tab w:val="left" w:pos="7680" w:leader="none"/>
          <w:tab w:val="left" w:pos="7920" w:leader="none"/>
          <w:tab w:val="left" w:pos="828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8" w:right="1022" w:gutter="0" w:header="706" w:top="1138" w:footer="0" w:bottom="719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 w:cs="Angsana New"/>
        <w:b/>
        <w:b/>
        <w:bCs/>
      </w:rPr>
      <w:t>แบบ  ปอ</w:t>
    </w:r>
    <w:r>
      <w:rPr>
        <w:rFonts w:cs="Angsana New" w:ascii="Angsana New" w:hAnsi="Angsana New"/>
        <w:b/>
        <w:bCs/>
      </w:rPr>
      <w:t>.</w:t>
    </w:r>
    <w:r>
      <w:rPr>
        <w:rFonts w:ascii="Angsana New" w:hAnsi="Angsana New" w:cs="Angsana New"/>
        <w:b/>
        <w:b/>
        <w:bCs/>
      </w:rPr>
      <w:t>๒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 w:val="false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Cordia New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20:00Z</dcterms:created>
  <dc:creator>MAKHA</dc:creator>
  <dc:description/>
  <cp:keywords/>
  <dc:language>en-US</dc:language>
  <cp:lastModifiedBy>AMD_FX</cp:lastModifiedBy>
  <cp:lastPrinted>2015-10-27T15:39:00Z</cp:lastPrinted>
  <dcterms:modified xsi:type="dcterms:W3CDTF">2015-10-27T08:41:00Z</dcterms:modified>
  <cp:revision>13</cp:revision>
  <dc:subject/>
  <dc:title>ชื่อหน่วยงาน  องค์การบริหารส่วนตำบลมะค่า</dc:title>
</cp:coreProperties>
</file>